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October 30, 2014 / 9:30am – 3:0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5 068 49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eptember 4, 2014 2014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ctober 6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ystem Planning Report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lanning Geomagnetic Disturbance Task Force (PGTF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ntenance/Improvement of Operational Checklist for Resource Interconn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o Grande Valley Outa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ults – Unannounced HSL Tes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nnual Results of UFLS Surve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ERC TPL Changes for January 1, 2015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. Hailu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Blevin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Merenes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 (Possible 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54, Discontinue Ancillary Service Requirement Methodology Assessment Report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55, Discontinue Contingency List Changes Due to Weather Report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57, Discontinue Backup Control Plan Submittal Results, Dispatch Instructions Compliance Metrics, and Backup Control Plan Test Dates and Results Summary Report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58, Changes to Annual Reporting Requirements for RUC Payments Made to Resources with PPA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59, Discontinue RMR Cost Data Deviation Requests/Responses Report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PRR661, Discontinue Posting Profile Data Evaluation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Thoma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WG Procedure Manual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0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Unit Start-Up Failures, Trips, De-Rates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WG Scope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2, Automatic Under-Voltage and Under-Frequency Load Shedding Protection Systems – Load Restoration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7, Rescind NOGRR034 and Maintain Current Telemetry Performance Reporting Practices (Vote)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rgent Status</w:t>
            </w:r>
          </w:p>
          <w:p>
            <w:pPr>
              <w:pStyle w:val="Normal"/>
              <w:numPr>
                <w:ilvl w:val="1"/>
                <w:numId w:val="3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5, Constraint Management During Energy Emergency Alert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perations Trainers Working Group (OTWG) 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Leadership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Blackm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ROS Procedur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Blackbur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39, Generation Data for Resource Adequacy and Reliability Reporting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Synchrophasor Technology Assess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raft Nodal Operating Guide Section 6 Language (Possible 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Key Recommendation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SWG Procedure Manual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 – No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cember 4, 20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anuary 8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RUCing units earlier than required because of unit start-up failures; (WMS’ RUCTF is reviewing procedures for RUCing units, potential improvements to wind forecast.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 (WMS)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/27/14 – Maintenance/Improvement of Operational Checklist for Resource Interconnectio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/WMS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9:54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10-29T13:24:00Z</dcterms:modified>
  <cp:revision>10</cp:revision>
  <dc:subject/>
  <dc:title>ERCOT Reliability and Operations Subcommittee (ROS) MEETING</dc:title>
</cp:coreProperties>
</file>