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82116164"/>
      <w:bookmarkStart w:id="1" w:name="__Fieldmark__0_258211616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82116164"/>
      <w:bookmarkStart w:id="3" w:name="__Fieldmark__1_258211616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82116164"/>
      <w:bookmarkStart w:id="5" w:name="__Fieldmark__2_258211616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82116164"/>
      <w:bookmarkStart w:id="7" w:name="__Fieldmark__3_258211616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82116164"/>
      <w:bookmarkStart w:id="9" w:name="__Fieldmark__4_258211616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82116164"/>
      <w:bookmarkStart w:id="11" w:name="__Fieldmark__5_258211616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582116164"/>
      <w:bookmarkStart w:id="15" w:name="__Fieldmark__6_258211616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582116164"/>
            <w:bookmarkStart w:id="21" w:name="__Fieldmark__7_258211616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582116164"/>
            <w:bookmarkStart w:id="23" w:name="__Fieldmark__8_258211616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582116164"/>
            <w:bookmarkStart w:id="25" w:name="__Fieldmark__9_258211616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582116164"/>
            <w:bookmarkStart w:id="27" w:name="__Fieldmark__10_258211616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582116164"/>
            <w:bookmarkStart w:id="29" w:name="__Fieldmark__11_258211616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582116164"/>
            <w:bookmarkStart w:id="31" w:name="__Fieldmark__12_258211616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582116164"/>
            <w:bookmarkStart w:id="33" w:name="__Fieldmark__13_258211616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582116164"/>
            <w:bookmarkStart w:id="35" w:name="__Fieldmark__14_258211616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