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On 5/15/14, PRS considered the 4/10/14 PRS Report and Impact Analysis for NPRR612.</w:t>
            </w:r>
          </w:p>
          <w:p>
            <w:pPr>
              <w:pStyle w:val="NormalArial"/>
              <w:numPr>
                <w:ilvl w:val="0"/>
                <w:numId w:val="9"/>
              </w:numPr>
              <w:tabs>
                <w:tab w:val="clear" w:pos="720"/>
                <w:tab w:val="left" w:pos="432" w:leader="none"/>
              </w:tabs>
              <w:ind w:left="432" w:hanging="360"/>
              <w:rPr/>
            </w:pPr>
            <w:r>
              <w:rPr/>
              <w:t xml:space="preserve">On 5/29/14, TAC considered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AC unanimously voted to table NPRR61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9/14, ERCOT Staff noted that ERCOT comments to NPRR612 were currently in development to address alignment of various parts of the Standard Form Agreemen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084581932"/>
      <w:bookmarkStart w:id="1" w:name="__Fieldmark__6_308458193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084581932"/>
      <w:bookmarkStart w:id="3" w:name="__Fieldmark__7_308458193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084581932"/>
      <w:bookmarkStart w:id="5" w:name="__Fieldmark__8_308458193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3084581932"/>
      <w:bookmarkStart w:id="7" w:name="__Fieldmark__9_308458193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084581932"/>
      <w:bookmarkStart w:id="9" w:name="__Fieldmark__10_308458193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3084581932"/>
      <w:bookmarkStart w:id="11" w:name="__Fieldmark__11_308458193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3084581932"/>
      <w:bookmarkStart w:id="13" w:name="__Fieldmark__12_308458193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3084581932"/>
      <w:bookmarkStart w:id="15" w:name="__Fieldmark__13_3084581932"/>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21:00Z</dcterms:created>
  <dc:creator>Jim Street</dc:creator>
  <dc:description/>
  <cp:keywords/>
  <dc:language>en-US</dc:language>
  <cp:lastModifiedBy>ERCOT 06XX14</cp:lastModifiedBy>
  <cp:lastPrinted>2013-11-15T16:11:00Z</cp:lastPrinted>
  <dcterms:modified xsi:type="dcterms:W3CDTF">2014-06-03T18:41:00Z</dcterms:modified>
  <cp:revision>4</cp:revision>
  <dc:subject/>
  <dc:title>Protocols Workshop</dc:title>
</cp:coreProperties>
</file>