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 xml:space="preserve">On 5/15/14, PRS considered the 4/10/14 PRS Report and Impact Analysis for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654171694"/>
      <w:bookmarkStart w:id="1" w:name="__Fieldmark__6_265417169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654171694"/>
      <w:bookmarkStart w:id="3" w:name="__Fieldmark__7_265417169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654171694"/>
      <w:bookmarkStart w:id="5" w:name="__Fieldmark__8_265417169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654171694"/>
      <w:bookmarkStart w:id="7" w:name="__Fieldmark__9_265417169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654171694"/>
      <w:bookmarkStart w:id="9" w:name="__Fieldmark__10_265417169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654171694"/>
      <w:bookmarkStart w:id="11" w:name="__Fieldmark__11_265417169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654171694"/>
      <w:bookmarkStart w:id="13" w:name="__Fieldmark__12_265417169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654171694"/>
      <w:bookmarkStart w:id="15" w:name="__Fieldmark__13_2654171694"/>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51:00Z</dcterms:created>
  <dc:creator>Jim Street</dc:creator>
  <dc:description/>
  <cp:keywords/>
  <dc:language>en-US</dc:language>
  <cp:lastModifiedBy>ERCOT Market Rules</cp:lastModifiedBy>
  <cp:lastPrinted>2013-11-15T16:11:00Z</cp:lastPrinted>
  <dcterms:modified xsi:type="dcterms:W3CDTF">2014-05-21T14:24:00Z</dcterms:modified>
  <cp:revision>7</cp:revision>
  <dc:subject/>
  <dc:title>Protocols Workshop</dc:title>
</cp:coreProperties>
</file>