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Motion to endorse the 2015 Ancillary Service methodology with: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Option 2 (as presented by ERCOT at the 10/6/14 Joint ROS/WMS meeting)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Using 20% adjustment factor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o not transfer any of calculated NSRS amount to RRS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Revisit the NSRS procurement methodology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mounts published annually are fixed amounts, not advisory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mounts are calculated using 70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Cs/>
          <w:sz w:val="28"/>
          <w:szCs w:val="28"/>
        </w:rPr>
        <w:t xml:space="preserve"> percentile of cases in each particular bin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Load Resources remain limited to providing a maximum of 50% of RRS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Make changes to Regulation as recommended by ERCOT,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Effective date of RRS and Non-Spin changes to be effective June 1, 2015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Regulation change to be effective January 1, 2015; remainder of 2014 AS Methodology remains in effect until June 1, 2015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04:00Z</dcterms:created>
  <dc:creator>ROS 100614</dc:creator>
  <dc:description/>
  <dc:language>en-US</dc:language>
  <cp:lastModifiedBy>Albracht, Brittney</cp:lastModifiedBy>
  <dcterms:modified xsi:type="dcterms:W3CDTF">2014-10-08T14:06:00Z</dcterms:modified>
  <cp:revision>3</cp:revision>
  <dc:subject/>
  <dc:title/>
</cp:coreProperties>
</file>