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A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9-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777777"/>
                <w:sz w:val="18"/>
                <w:szCs w:val="18"/>
                <w:lang w:val="en"/>
              </w:rPr>
            </w:pPr>
            <w:r>
              <w:rPr>
                <w:rFonts w:cs="Arial"/>
                <w:color w:val="777777"/>
                <w:sz w:val="18"/>
                <w:szCs w:val="18"/>
                <w:lang w:val="en"/>
              </w:rPr>
              <w:t>jack.farley@apexca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color w:val="000000"/>
              </w:rPr>
            </w:pPr>
            <w:r>
              <w:rPr>
                <w:rFonts w:cs="Arial"/>
                <w:b/>
                <w:bCs/>
                <w:color w:val="000000"/>
              </w:rPr>
              <w:t>713-963-8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color w:val="000000"/>
              </w:rPr>
            </w:pPr>
            <w:r>
              <w:rPr>
                <w:rFonts w:cs="Arial"/>
                <w:b/>
                <w:bCs/>
                <w:color w:val="000000"/>
              </w:rPr>
              <w:t>713-202-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pex appreciates the opportunity to comment on these draft protocol revisions in support of the Ancillary Service redesign.  Apex applauds ERCOT’s efforts to ensure a reliable system through the procurement of the right types and amounts of Ancillary Services.   </w:t>
      </w:r>
    </w:p>
    <w:p>
      <w:pPr>
        <w:pStyle w:val="NormalArial"/>
        <w:rPr/>
      </w:pPr>
      <w:r>
        <w:rPr/>
      </w:r>
    </w:p>
    <w:p>
      <w:pPr>
        <w:pStyle w:val="NormalArial"/>
        <w:rPr/>
      </w:pPr>
      <w:r>
        <w:rPr/>
        <w:t xml:space="preserve">In general, Apex believes that in lieu of what is traditionally known as “Pay for Performance” that ERCOT should implement increased penalties for poor performance to ultimately reduce the need for Ancillary Service quantities by incenting better performing technology and operational practices.  Apex has outlined such a plan for the FAST group, available here: </w:t>
      </w:r>
      <w:hyperlink r:id="rId2">
        <w:r>
          <w:rPr>
            <w:rStyle w:val="InternetLink"/>
          </w:rPr>
          <w:t>http://www.ercot.com/content/meetings/fast/keydocs/2014/0613/Pay_For_Performance_presentation_rev_D.pdf</w:t>
        </w:r>
      </w:hyperlink>
      <w:r>
        <w:rPr/>
        <w:t xml:space="preserve"> </w:t>
      </w:r>
    </w:p>
    <w:p>
      <w:pPr>
        <w:pStyle w:val="NormalArial"/>
        <w:rPr/>
      </w:pPr>
      <w:r>
        <w:rPr/>
      </w:r>
    </w:p>
    <w:p>
      <w:pPr>
        <w:pStyle w:val="NormalArial"/>
        <w:rPr/>
      </w:pPr>
      <w:r>
        <w:rPr/>
        <w:t>Specifically, Apex offers comments in sections 2 and 3 of the draft NPRR.   In section 2, the definition of Contingency Reserves is modified to require CRS1 to be from on-line resources.  Apex strongly believes that since CRS1 is used as a back-up to regulation that such services need to be online and readily available.  This change will not only allow for immediate service, but it will help to reduce changes and to reduce blocky deployment.   It should be noted that Apex believes that part of the justification for limiting CRS2 is to reduce the blocky nature, so allowing offline resources to participate in CRS1 is incompatible with that objective.</w:t>
      </w:r>
    </w:p>
    <w:p>
      <w:pPr>
        <w:pStyle w:val="NormalArial"/>
        <w:rPr/>
      </w:pPr>
      <w:r>
        <w:rPr/>
      </w:r>
    </w:p>
    <w:p>
      <w:pPr>
        <w:pStyle w:val="NormalArial"/>
        <w:rPr/>
      </w:pPr>
      <w:r>
        <w:rPr/>
        <w:t>In section 3, Apex clarifies language in section 3.17.5 paragraph 3.  This section limits a resource’s participation in Regulation to 25% of the Regulation requirement and is unclear to the exact calculation.   Apex believes that the appropriate way to make this calculation is to sum the Reg-Up and Reg-Down obligations of the resource and limit that by the sum of the system-wide Reg-Up and Reg-Down requirement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A</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See Attached protocol sections 2 &amp; 3.</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fast/keydocs/2014/0613/Pay_For_Performance_presentation_rev_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06:00Z</dcterms:created>
  <dc:creator>ERCOT/if</dc:creator>
  <dc:description/>
  <cp:keywords/>
  <dc:language>en-US</dc:language>
  <cp:lastModifiedBy>Odessa-Ector</cp:lastModifiedBy>
  <cp:lastPrinted>2001-06-20T11:28:00Z</cp:lastPrinted>
  <dcterms:modified xsi:type="dcterms:W3CDTF">2014-10-13T16:34:00Z</dcterms:modified>
  <cp:revision>5</cp:revision>
  <dc:subject/>
  <dc:title>Protocols Workshop</dc:title>
</cp:coreProperties>
</file>