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duction of Cure Period Subsequent to Event of Defaul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8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 Mathews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mathews@btutilities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821-5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 its September 17, 2014 meeting, the Credit WG reviewed Nodal Protocol Revision Request (NPRR) 612.  The Credit WG was in consensus to express support for and endorse the 8/12/14 ERCOT’s comments to NPRR612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thews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58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4-09-18T16:35:00Z</dcterms:modified>
  <cp:revision>7</cp:revision>
  <dc:subject/>
  <dc:title>Protocols Workshop</dc:title>
</cp:coreProperties>
</file>