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21149696"/>
      <w:bookmarkStart w:id="1" w:name="__Fieldmark__6_35211496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521149696"/>
      <w:bookmarkStart w:id="3" w:name="__Fieldmark__7_35211496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521149696"/>
      <w:bookmarkStart w:id="5" w:name="__Fieldmark__8_35211496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521149696"/>
      <w:bookmarkStart w:id="7" w:name="__Fieldmark__9_35211496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521149696"/>
      <w:bookmarkStart w:id="9" w:name="__Fieldmark__10_35211496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521149696"/>
      <w:bookmarkStart w:id="11" w:name="__Fieldmark__11_35211496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521149696"/>
      <w:bookmarkStart w:id="13" w:name="__Fieldmark__12_352114969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521149696"/>
      <w:bookmarkStart w:id="15" w:name="__Fieldmark__13_3521149696"/>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ERCOT Market Rules</cp:lastModifiedBy>
  <cp:lastPrinted>2013-11-15T16:11:00Z</cp:lastPrinted>
  <dcterms:modified xsi:type="dcterms:W3CDTF">2014-05-21T14:24:00Z</dcterms:modified>
  <cp:revision>7</cp:revision>
  <dc:subject/>
  <dc:title>Protocols Workshop</dc:title>
</cp:coreProperties>
</file>