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Outage Scheduler Enhancements - Group 1, TSP Not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4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Between $400k and $5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9 to 12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Outage Scheduler (O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2SCR-02 Impact Analysis 0924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1:52:00Z</dcterms:created>
  <dc:creator>ERCOT/if</dc:creator>
  <dc:description/>
  <dc:language>en-US</dc:language>
  <cp:lastModifiedBy>MISUG</cp:lastModifiedBy>
  <cp:lastPrinted>2007-01-12T08:31:00Z</cp:lastPrinted>
  <dcterms:modified xsi:type="dcterms:W3CDTF">2014-09-24T21:5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