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October 9, 2014; 9:3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 651 796 028  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496"/>
        <w:gridCol w:w="6254"/>
        <w:gridCol w:w="270"/>
        <w:gridCol w:w="1710"/>
        <w:gridCol w:w="18"/>
      </w:tblGrid>
      <w:tr>
        <w:trPr/>
        <w:tc>
          <w:tcPr>
            <w:tcW w:w="2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1, 2014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60, Caps and Floors for Energy Storage Resource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5, RRS Load Resource Treatment In ORDC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0, As-Built Clarification of Load Resource Participation in SCED and Non-Spin Qualification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7, CRR Auction Shadow Price Transpar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1, MP Online Data Entry – Market Requirement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90, Clarification of Resource Definitions and Resource Registration of Self-Serve Generators for Reliability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5, Resource Status Startup – Shutdow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72, Asynchronous Tie Interconn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5, Clarification of Non-Spin Requirements and Operational Procedur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8, Revisions to Certain Price Components of E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9, Correction to Minimum Current Exposur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1, Season Definition Change for Switchable Resources Reporting Unavailable Capacity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42, Constraint Management During Energy Emergency Aler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5, Real-Time On-Line Capacity Revis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6, Emergency Operations Settlement for CFC Tes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8, Remove References to Flowgate Righ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king Deck NPRR219, Resolution of Alignment Items A33, A92, A106, and A150 - TSPs Must Submit Outages for Resource Owned Equipment and Clarification of Changes in Status of Transmission Element Posting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ing Deck NOGRR050, Resolution Reporting Issues Related to NPRR219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9, Lost Opportunity Payments for HDL Manual Overrid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0, Clarification of Real-Time Telemetry for Split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1, Clarify DC Tie Data Request Timeline and Cont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2, Posting of Information Under NERC Reliability Standards to the MI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3, Removal of Reasonable Contribution Language For Market Participant Data Reques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4, Discontinue Ancillary Service Requirement Methodology Assessment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5, Discontinue Contingency List Changes Due to Weather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7, Discontinue Backup Control Plan Submittal Results, Dispatch Instructions Compliance Metrics, and Backup Control Plan Test Dates and Results Summary Repor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8, Changes to Annual Reporting Requirements for RUC Payments Made to Resources with PPA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9, Discontinue RMR Cost Data Deviation Requests/Responses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0, Remove CRR State Change Adde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1, Discontinue Posting Profile Data Evaluation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2, Outage Scheduler Enhancements – Group 1, TSP Not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3, Outage Scheduler Enhancements – Group 2, Usability and Filtering Enhanc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4, Outage Scheduler Enhancements – Group 3, Group Outage and Usability Enhancement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80"/>
              <w:rPr/>
            </w:pPr>
            <w:r>
              <w:rPr>
                <w:b/>
                <w:sz w:val="22"/>
                <w:szCs w:val="22"/>
              </w:rPr>
              <w:t>9.</w:t>
            </w:r>
          </w:p>
          <w:p>
            <w:pPr>
              <w:pStyle w:val="Normal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tice of Withdrawal 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PRR656, Discontinue the Long-Term Weekly Peak Demand Forecast, 36 Month Resource Capacity Report, and Projected Transmission Constraints for Medium Term PASA Report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et Training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inding Documents - Next Step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  <w:p>
            <w:pPr>
              <w:pStyle w:val="Normal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Kettlewell</w:t>
            </w:r>
          </w:p>
          <w:p>
            <w:pPr>
              <w:pStyle w:val="Normal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Boren</w:t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53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6, 2014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1, 2014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68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512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5:20:00Z</dcterms:created>
  <dc:creator>ROS 091108</dc:creator>
  <dc:description/>
  <dc:language>en-US</dc:language>
  <cp:lastModifiedBy>Albracht, Brittney</cp:lastModifiedBy>
  <cp:lastPrinted>2014-05-08T08:49:00Z</cp:lastPrinted>
  <dcterms:modified xsi:type="dcterms:W3CDTF">2014-10-02T15:20:00Z</dcterms:modified>
  <cp:revision>2</cp:revision>
  <dc:subject/>
  <dc:title>1</dc:title>
</cp:coreProperties>
</file>