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mergency Operations Settlement for CFC Testing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7, 201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th Cochran on behalf of WM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eth.cochran@dc-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C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71-876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October 6, 2014 meeting, WMS unanimously voted to endorse NPRR646 as amended by the 8/7/14 ERCOT comments.  All Market Segments were present for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46NPRR-06 WMS Comments 1007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h.cochran@dc-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20:50:00Z</dcterms:created>
  <dc:creator>ERCOT/if</dc:creator>
  <dc:description/>
  <dc:language>en-US</dc:language>
  <cp:lastModifiedBy>Tindall</cp:lastModifiedBy>
  <cp:lastPrinted>2001-06-20T11:28:00Z</cp:lastPrinted>
  <dcterms:modified xsi:type="dcterms:W3CDTF">2014-10-07T20:51:00Z</dcterms:modified>
  <cp:revision>3</cp:revision>
  <dc:subject/>
  <dc:title>Protocols Workshop</dc:title>
</cp:coreProperties>
</file>