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Reasonable Contribution Language For Market Participant Data Reque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3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53NPRR-02 Impact Analysis 0923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5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4-09-23T22:02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