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0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3, 2014 meeting, WMS unanimously voted to refer NPRR646 to the Qualified Scheduling Entity (QSE) Managers Working Group (QMWG) to review Settlement issues related to Generation units being moved down off their Energy Offer Curve during CFC testing, and to recommend PRS continue to table NPRR646.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22:00Z</dcterms:created>
  <dc:creator>ERCOT/if</dc:creator>
  <dc:description/>
  <cp:keywords/>
  <dc:language>en-US</dc:language>
  <cp:lastModifiedBy>K. Landry</cp:lastModifiedBy>
  <cp:lastPrinted>2001-06-20T11:28:00Z</cp:lastPrinted>
  <dcterms:modified xsi:type="dcterms:W3CDTF">2014-09-04T15:03:00Z</dcterms:modified>
  <cp:revision>5</cp:revision>
  <dc:subject/>
  <dc:title>Protocols Workshop</dc:title>
</cp:coreProperties>
</file>