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10799253"/>
      <w:bookmarkStart w:id="1" w:name="__Fieldmark__0_1110799253"/>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10799253"/>
      <w:bookmarkStart w:id="3" w:name="__Fieldmark__1_1110799253"/>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110799253"/>
      <w:bookmarkStart w:id="5" w:name="__Fieldmark__2_1110799253"/>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110799253"/>
      <w:bookmarkStart w:id="7" w:name="__Fieldmark__3_1110799253"/>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110799253"/>
      <w:bookmarkStart w:id="9" w:name="__Fieldmark__4_1110799253"/>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110799253"/>
      <w:bookmarkStart w:id="11" w:name="__Fieldmark__5_1110799253"/>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10799253"/>
      <w:bookmarkStart w:id="13" w:name="__Fieldmark__6_1110799253"/>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110799253"/>
      <w:bookmarkStart w:id="15" w:name="__Fieldmark__7_1110799253"/>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110799253"/>
      <w:bookmarkStart w:id="17" w:name="__Fieldmark__8_1110799253"/>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110799253"/>
      <w:bookmarkStart w:id="19" w:name="__Fieldmark__9_1110799253"/>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