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tober 1, 2014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Wholesale Client Servic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tail Client Servic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elp Desk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Subcommittee (COPS)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filing Working Group (PWG)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ask Forces</w:t>
      </w:r>
      <w:r>
        <w:rPr>
          <w:lang w:val="en-US" w:eastAsia="en-US"/>
        </w:rPr>
        <w:tab/>
        <w:t>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 and Settlements Working Group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mmunications and Settlements Working Group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Subcommittee Vote</w:t>
      </w:r>
      <w:r>
        <w:rPr>
          <w:lang w:val="en-US" w:eastAsia="en-US"/>
        </w:rPr>
        <w:tab/>
        <w:t>4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port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1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Revision Implementation</w:t>
      </w:r>
      <w:r>
        <w:rPr/>
        <w:tab/>
        <w:t>4-1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NOTICE COMMUNICATION PROCESS</w:t>
      </w:r>
      <w:r>
        <w:rPr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Notice Communication Process</w:t>
      </w:r>
      <w:r>
        <w:rPr/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rket Participant Communication Process</w:t>
      </w:r>
      <w:r>
        <w:rPr/>
        <w:tab/>
        <w:t>5-1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2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3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3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3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4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7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8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.1</w:t>
        <w:tab/>
        <w:t>DAM Invoice</w:t>
        <w:tab/>
        <w:t>8-11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.2</w:t>
        <w:tab/>
        <w:t>DAM Late Fee Invoice</w:t>
        <w:tab/>
        <w:t>8-13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1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16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1</w:t>
        <w:tab/>
        <w:t>RTM Initial Statement</w:t>
        <w:tab/>
        <w:t>8-16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2</w:t>
        <w:tab/>
        <w:t>RTM Final Statement</w:t>
        <w:tab/>
        <w:t>8-17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3</w:t>
        <w:tab/>
        <w:t>RTM True-Up Statement</w:t>
        <w:tab/>
        <w:t>8-19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4</w:t>
        <w:tab/>
        <w:t>RTM Resettlement Statement</w:t>
        <w:tab/>
        <w:t>8-20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21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22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Late Fee Invoice</w:t>
        <w:tab/>
        <w:t>8-23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5</w:t>
        <w:tab/>
        <w:t>Miscellaneous Invoice</w:t>
        <w:tab/>
        <w:t>8-24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nregistered Distributed Generation Reports</w:t>
      </w:r>
      <w:r>
        <w:rPr/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Non Opt-In Entities</w:t>
      </w:r>
      <w:r>
        <w:rPr>
          <w:lang w:val="en-US" w:eastAsia="en-US"/>
        </w:rPr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Competitive Areas</w:t>
      </w:r>
      <w:r>
        <w:rPr>
          <w:lang w:val="en-US" w:eastAsia="en-US"/>
        </w:rPr>
        <w:tab/>
        <w:t>10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ERCOT</w:t>
      </w:r>
      <w:r>
        <w:rPr>
          <w:lang w:val="en-US" w:eastAsia="en-US"/>
        </w:rPr>
        <w:tab/>
        <w:t>10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lang w:val="en-US" w:eastAsia="en-US"/>
        </w:rPr>
        <w:t>1</w:t>
      </w:r>
      <w:r>
        <w:rPr>
          <w:rStyle w:val="InternetLink"/>
          <w:color w:val="000000"/>
          <w:u w:val="none"/>
          <w:lang w:val="en-US" w:eastAsia="en-US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AND DATA EXTRACT VARIANC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  <w:t>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  <w:t>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Extract Variances</w:t>
      </w:r>
      <w:r>
        <w:rPr/>
        <w:tab/>
        <w:t>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ENERGY CREDIT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 and History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Utility Commission of Texas (PUCT)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Resource Generation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Attributes and Us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Offsets</w:t>
      </w:r>
      <w:r>
        <w:rPr>
          <w:lang w:val="en-US" w:eastAsia="en-US"/>
        </w:rPr>
        <w:tab/>
        <w:t>3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termining RPS Requirements for Retail Entities</w:t>
      </w:r>
      <w:r>
        <w:rPr/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for Notification of Final RPS Requirement (FRR) and Mandatory Retir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ing to the PUCT and PUCT Penalties and Enforc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termining RPS Requirements for Competitive Retailers</w:t>
      </w:r>
      <w:r>
        <w:rPr>
          <w:lang w:val="en-US" w:eastAsia="en-US"/>
        </w:rPr>
        <w:tab/>
        <w:t>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Data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3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REC Trading Program and User’s Guide</w:t>
      </w:r>
      <w:r>
        <w:rPr/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REC User’s Guide</w:t>
      </w:r>
      <w:r>
        <w:rPr>
          <w:lang w:val="en-US" w:eastAsia="en-US"/>
        </w:rPr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Account Holder Assistance</w:t>
      </w:r>
      <w:r>
        <w:rPr>
          <w:lang w:val="en-US" w:eastAsia="en-US"/>
        </w:rPr>
        <w:tab/>
        <w:t>6</w:t>
      </w:r>
    </w:p>
    <w:p>
      <w:pPr>
        <w:pStyle w:val="Contents1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 xml:space="preserve">Appendiix A      </w:t>
      </w:r>
      <w:r>
        <w:rPr>
          <w:rStyle w:val="InternetLink"/>
          <w:rFonts w:cs="Times New Roman" w:ascii="Times New Roman" w:hAnsi="Times New Roman"/>
          <w:color w:val="000000"/>
          <w:u w:val="none"/>
          <w:lang w:val="en-US" w:eastAsia="en-US"/>
        </w:rPr>
        <w:t>MARKET NOTICE COMMUNICATION PROCESS</w:t>
      </w:r>
      <w:r>
        <w:rPr>
          <w:rFonts w:cs="Times New Roman" w:ascii="Times New Roman" w:hAnsi="Times New Roman"/>
          <w:lang w:val="en-US" w:eastAsia="en-US"/>
        </w:rPr>
        <w:tab/>
        <w:t>1</w:t>
      </w:r>
    </w:p>
    <w:p>
      <w:pPr>
        <w:pStyle w:val="Normal"/>
        <w:rPr>
          <w:rFonts w:ascii="Times New Roman" w:hAnsi="Times New Roman" w:cs="Times New Roman"/>
          <w:bCs/>
          <w:i/>
          <w:i/>
          <w:lang w:val="en-US" w:eastAsia="en-US"/>
        </w:rPr>
      </w:pPr>
      <w:r>
        <w:rPr>
          <w:rFonts w:cs="Times New Roman"/>
          <w:bCs/>
          <w:i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October 1, 2014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October 1, 2014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0:46:00Z</dcterms:created>
  <dc:creator>COPS Market Guide and Communication Working Group</dc:creator>
  <dc:description/>
  <cp:keywords/>
  <dc:language>en-US</dc:language>
  <cp:lastModifiedBy>Tindall</cp:lastModifiedBy>
  <cp:lastPrinted>2006-02-07T10:01:00Z</cp:lastPrinted>
  <dcterms:modified xsi:type="dcterms:W3CDTF">2014-09-30T06:08:00Z</dcterms:modified>
  <cp:revision>4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