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246867240"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179730776"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1540126194"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840624167"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420014547"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2145701585"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54738711"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