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1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INTRODUCTION</w:t>
        <w:tab/>
        <w:t>1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Load Profiling Guide</w:t>
        <w:tab/>
        <w:t>1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Document Purpose</w:t>
        <w:tab/>
        <w:t>1-1</w:t>
      </w:r>
    </w:p>
    <w:p>
      <w:pPr>
        <w:pStyle w:val="Normal"/>
        <w:ind w:left="240" w:hanging="0"/>
        <w:rPr>
          <w:rFonts w:ascii="Calibri" w:hAnsi="Calibri" w:cs="Calibri"/>
          <w:smallCaps/>
          <w:sz w:val="20"/>
          <w:szCs w:val="20"/>
          <w:lang w:val="en-US" w:eastAsia="en-US"/>
        </w:rPr>
      </w:pPr>
      <w:r>
        <w:rPr>
          <w:rFonts w:cs="Calibri" w:ascii="Calibri" w:hAnsi="Calibri"/>
          <w:smallCaps/>
          <w:sz w:val="20"/>
          <w:szCs w:val="20"/>
          <w:lang w:val="en-US" w:eastAsia="en-US"/>
        </w:rPr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2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Profiling Working Group Recommendation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rcial Operations Subcommittee Vote</w:t>
        <w:tab/>
        <w:t>2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Commercial Operations Subcommittee Report</w:t>
        <w:tab/>
        <w:t>2-8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sion Implementation</w:t>
        <w:tab/>
        <w:t>2-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</w:tabs>
        <w:rPr>
          <w:rFonts w:ascii="Calibri" w:hAnsi="Calibri" w:cs="Calibri"/>
          <w:bCs/>
          <w:caps/>
          <w:szCs w:val="22"/>
        </w:rPr>
      </w:pPr>
      <w:r>
        <w:rPr>
          <w:rStyle w:val="InternetLink"/>
          <w:color w:val="000000"/>
          <w:u w:val="none"/>
        </w:rPr>
        <w:t>3</w:t>
      </w:r>
      <w:r>
        <w:rPr>
          <w:rFonts w:cs="Calibri" w:ascii="Calibri" w:hAnsi="Calibri"/>
          <w:bCs/>
          <w:caps/>
          <w:szCs w:val="22"/>
        </w:rPr>
        <w:tab/>
      </w:r>
      <w:r>
        <w:rPr>
          <w:rStyle w:val="InternetLink"/>
          <w:color w:val="000000"/>
          <w:u w:val="none"/>
        </w:rPr>
        <w:t xml:space="preserve"> [ RESERVED]</w:t>
      </w:r>
      <w:r>
        <w:rPr/>
        <w:tab/>
        <w:t>3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sponsibilities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porting Structure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Membership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Contact Information</w:t>
        <w:tab/>
        <w:t>4-2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5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GUIDELINES FOR LOAD PROFILE DEVELOPMENT</w:t>
        <w:tab/>
        <w:t>5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Background</w:t>
        <w:tab/>
        <w:t>5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uidelines</w:t>
        <w:tab/>
        <w:t>5-1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6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ew of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nsiderations for Load Profiling Methodology Evaluation</w:t>
        <w:tab/>
        <w:t>6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Performance</w:t>
        <w:tab/>
        <w:t>6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Methodology Performance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lternative Methodology Impacts to Load Profiling Issues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actical Implementation of Load Profiling Methodology</w:t>
        <w:tab/>
        <w:t>6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ossible Results of the Evaluation of Methodologies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No Changes to Load Profiling Methodologies</w:t>
        <w:tab/>
        <w:t>6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Modify Existing Load Profiling Methodology</w:t>
        <w:tab/>
        <w:t>6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Implement Alternative Load Profiling Methodology</w:t>
        <w:tab/>
        <w:t>6-3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7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REQUEST FOR CHANGES TO LOAD PROFILING METHODOLOGY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ing Methodology Changes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Timeline for Processing a Load Profiling Methodology Change Request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7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7-4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of the Request</w:t>
        <w:tab/>
        <w:t>7-4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Load Profiling Methodology Changes</w:t>
        <w:tab/>
        <w:t>7-4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8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outine and Non-Routine 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outine Evaluation of Load Profile Model Performance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n-Routine Evaluation of Model Performance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Load Profile Models Using Curren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sing Comparable Weather Zone Data</w:t>
        <w:tab/>
        <w:t>8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Factors Considered in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Current Load Research Data</w:t>
        <w:tab/>
        <w:t>8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5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outine Load Profile Model Evaluations</w:t>
        <w:tab/>
        <w:t>8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outine Evaluation of Weather Zones</w:t>
        <w:tab/>
        <w:t>8-8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Non-Routine Load Profile Model Evaluations</w:t>
        <w:tab/>
        <w:t>8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essing the Type of Load Profile Model Change Needed</w:t>
        <w:tab/>
        <w:t>8-9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ossible Changes</w:t>
        <w:tab/>
        <w:t>8-9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Qualitative Criteria</w:t>
        <w:tab/>
        <w:t>8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riteria for Requiring a Load Profile Model Change</w:t>
        <w:tab/>
        <w:t>8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s for Requesting a Change to Load Profile Models</w:t>
        <w:tab/>
        <w:t>8-1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 for Load Profile Model Changes</w:t>
        <w:tab/>
        <w:t>8-1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General Information Required with a Request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Load Profile Model Adjustment Factors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Change to Engineering Estimates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Re-Estimation of Models</w:t>
        <w:tab/>
        <w:t>8-15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Process for Load Profile Model Changes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Timeline Prior to Implementing a Load Profile Change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djusted Static Models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Engineering Estimates</w:t>
        <w:tab/>
        <w:t>8-16</w:t>
      </w:r>
    </w:p>
    <w:p>
      <w:pPr>
        <w:pStyle w:val="Contents1"/>
        <w:rPr>
          <w:rFonts w:ascii="Calibri" w:hAnsi="Calibri" w:cs="Calibri"/>
          <w:szCs w:val="22"/>
        </w:rPr>
      </w:pPr>
      <w:r>
        <w:rPr>
          <w:bCs/>
          <w:caps/>
          <w:sz w:val="20"/>
        </w:rPr>
        <w:t>9</w:t>
      </w:r>
      <w:r>
        <w:rPr>
          <w:rFonts w:cs="Calibri" w:ascii="Calibri" w:hAnsi="Calibri"/>
          <w:szCs w:val="22"/>
        </w:rPr>
        <w:tab/>
      </w:r>
      <w:r>
        <w:rPr>
          <w:bCs/>
          <w:caps/>
          <w:sz w:val="20"/>
        </w:rPr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</w:tabs>
        <w:rPr>
          <w:bCs/>
          <w:caps/>
          <w:sz w:val="24"/>
          <w:szCs w:val="24"/>
        </w:rPr>
      </w:pPr>
      <w:r>
        <w:rPr>
          <w:bCs/>
          <w:caps/>
        </w:rPr>
        <w:t>10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kVA TO kW CONVERSION</w:t>
        <w:tab/>
        <w:t>10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 Timing for Requesting Changes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ist-Based Load Profile Segments</w:t>
        <w:tab/>
        <w:t>12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1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1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1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16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12-17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solution of the Request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Staff Initial Recommendation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bmitter and ERCOT Revisions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esentation to Profiling Working Group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smallCaps/>
        </w:rPr>
      </w:pPr>
      <w:r>
        <w:rPr>
          <w:i/>
          <w:iCs/>
          <w:sz w:val="20"/>
          <w:szCs w:val="20"/>
          <w:lang w:val="en-US" w:eastAsia="en-US"/>
        </w:rPr>
        <w:t>12.9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Disposition of Request</w:t>
        <w:tab/>
        <w:t>12-19</w:t>
      </w:r>
    </w:p>
    <w:p>
      <w:pPr>
        <w:pStyle w:val="Normal"/>
        <w:tabs>
          <w:tab w:val="clear" w:pos="720"/>
          <w:tab w:val="left" w:pos="480" w:leader="none"/>
          <w:tab w:val="right" w:pos="936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CHANGES TO WEATHER ZONE DEFINITIONS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imeline for Processing a Request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ligible Areas for Weather Zones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pporting Data</w:t>
        <w:tab/>
        <w:t>13-3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Changes to Weather Modeling Regions</w:t>
        <w:tab/>
        <w:t>13-5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pporting Data Required</w:t>
        <w:tab/>
        <w:t>13-5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Basis for Assessing a Request</w:t>
        <w:tab/>
        <w:t>13-5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ing Weather Stations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quests for Changes</w:t>
        <w:tab/>
        <w:t>13-6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Weather Zone Definition or Modeling Region Changes without a Change Request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eriodic Assessment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i/>
          <w:i/>
          <w:iCs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nges Required Based on Changing Data Availability</w:t>
        <w:tab/>
        <w:t>13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RESEARCH SAMPLES</w:t>
        <w:tab/>
        <w:t>15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Transmission and/or Distribution Service Provider Samples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intenance of Existing Samples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tification to ERCOT</w:t>
        <w:tab/>
        <w:t>15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Data</w:t>
        <w:tab/>
        <w:t>15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New Transmission and/or Distribution Service Provider Samples</w:t>
        <w:tab/>
        <w:t>15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RCOT Samples</w:t>
        <w:tab/>
        <w:t>15-6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RCOT Samples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intenance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Data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iteria of Standards</w:t>
        <w:tab/>
        <w:t>15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New Samples</w:t>
        <w:tab/>
        <w:t>15-9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Guidelines for Installing and Refreshing Load Research Samples</w:t>
        <w:tab/>
        <w:t>15-10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SUPPLEMENTAL LOAD PROFILING</w:t>
        <w:tab/>
        <w:t>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for Time Of Use Schedules</w:t>
        <w:tab/>
        <w:t>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ablishing New Time Of Use Schedules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unking Load Profiling Methodology Description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valuation of the Chunking Load Profiles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sions to Time Of Use Load Profile Methods if Changes Are Needed</w:t>
        <w:tab/>
        <w:t>1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Other Supplemental Load Profiles</w:t>
        <w:tab/>
        <w:t>1-5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METERING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erval Data Recorder Requirement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Demand Meter Changes</w:t>
        <w:tab/>
        <w:t>17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Research Samples</w:t>
        <w:tab/>
        <w:t>17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Metering for Supplemental Load Profiling</w:t>
        <w:tab/>
        <w:t>17-3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8</w:t>
        <w:tab/>
        <w:t>ACCESS TO LOAD PROFILING MATERIALS</w:t>
        <w:tab/>
        <w:t>18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9</w:t>
        <w:tab/>
        <w:t>Definitions and Acronyms</w:t>
        <w:tab/>
        <w:t>19-2</w:t>
      </w:r>
    </w:p>
    <w:p>
      <w:pPr>
        <w:pStyle w:val="Normal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A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B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C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D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E</w:t>
      </w:r>
    </w:p>
    <w:p>
      <w:pPr>
        <w:pStyle w:val="Normal"/>
        <w:rPr>
          <w:bCs/>
          <w:i/>
          <w:i/>
          <w:caps/>
          <w:sz w:val="20"/>
        </w:rPr>
      </w:pPr>
      <w:r>
        <w:rPr>
          <w:bCs/>
          <w:i/>
          <w:cap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October 1, 2014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0:35:00Z</dcterms:created>
  <dc:creator>Giriraj Sharma</dc:creator>
  <dc:description/>
  <cp:keywords/>
  <dc:language>en-US</dc:language>
  <cp:lastModifiedBy>Tindall</cp:lastModifiedBy>
  <cp:lastPrinted>2008-09-30T14:49:00Z</cp:lastPrinted>
  <dcterms:modified xsi:type="dcterms:W3CDTF">2014-09-29T14:34:00Z</dcterms:modified>
  <cp:revision>14</cp:revision>
  <dc:subject>Table of Contents</dc:subject>
  <dc:title>ERCOT Protocols</dc:title>
</cp:coreProperties>
</file>