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57635145"/>
      <w:bookmarkStart w:id="1" w:name="__Fieldmark__6_295763514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957635145"/>
      <w:bookmarkStart w:id="3" w:name="__Fieldmark__7_295763514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957635145"/>
      <w:bookmarkStart w:id="5" w:name="__Fieldmark__8_295763514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957635145"/>
      <w:bookmarkStart w:id="7" w:name="__Fieldmark__9_295763514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957635145"/>
      <w:bookmarkStart w:id="9" w:name="__Fieldmark__10_295763514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957635145"/>
      <w:bookmarkStart w:id="11" w:name="__Fieldmark__11_295763514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957635145"/>
      <w:bookmarkStart w:id="13" w:name="__Fieldmark__12_295763514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957635145"/>
      <w:bookmarkStart w:id="15" w:name="__Fieldmark__13_2957635145"/>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