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530"/>
        <w:gridCol w:w="6086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MGRR Title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Market Notification for Ad-Hoc Invoices and COPMG Cleanup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29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Commercial Operations Market Guide Revision Request (COPMGRR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37COPMGRR-02 Impact Analysis 0429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6:19:00Z</dcterms:created>
  <dc:creator>ERCOT/if</dc:creator>
  <dc:description/>
  <dc:language>en-US</dc:language>
  <cp:lastModifiedBy>ERCOT</cp:lastModifiedBy>
  <cp:lastPrinted>2007-01-12T08:31:00Z</cp:lastPrinted>
  <dcterms:modified xsi:type="dcterms:W3CDTF">2014-04-29T16:1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