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New REP Operating Rule 13, CSA Bypass Cod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will not reject the improper uses of the CSA Bypass Code described by the new rule in RMGRR12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4RMGRR-03 Impact Analysis 081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6:36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4-08-13T15:2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