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Updates to Transition Process - Contact Information and Cleanup of Timelin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9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(s)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egistration System (REG)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RM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5RMGRR-03 Impact Analysis 0829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8:07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4-08-29T18:4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