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076282340"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066210327"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973234924"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168622137"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