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MIS Postings for Outages Upon Implementation of SCR774, Enhancement to Outage Scheduler and Re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Hatfield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ill.hatfield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82-62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 xml:space="preserve">On September 4, 2014, ROS reviewed NPRR643.  After discussion, ROS unanimously voted to endorse NPRR643 as submitted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.hatfield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45:00Z</dcterms:created>
  <dc:creator>ERCOT/if</dc:creator>
  <dc:description/>
  <cp:keywords/>
  <dc:language>en-US</dc:language>
  <cp:lastModifiedBy>ERCOT 090314</cp:lastModifiedBy>
  <cp:lastPrinted>2001-06-20T11:28:00Z</cp:lastPrinted>
  <dcterms:modified xsi:type="dcterms:W3CDTF">2014-09-04T19:20:00Z</dcterms:modified>
  <cp:revision>4</cp:revision>
  <dc:subject/>
  <dc:title>Protocols Workshop</dc:title>
</cp:coreProperties>
</file>