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ion to Minimum Current Exposur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7,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chael Mathews on behalf of Credit Work Group (Credit 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athews@btutilities.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Texas Utiliti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821-5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August 20, 2014 meeting, the Credit WG reviewed Nodal Protocol Revision Request (NPRR) 639.  The Credit WG was in consensus to request the Protocol Revision Subcommittee (PRS) table NPRR639 for one month for further review.</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thews@btutiliti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8:32:00Z</dcterms:created>
  <dc:creator>ERCOT/if</dc:creator>
  <dc:description/>
  <cp:keywords/>
  <dc:language>en-US</dc:language>
  <cp:lastModifiedBy>K. Landry</cp:lastModifiedBy>
  <cp:lastPrinted>2001-06-20T11:28:00Z</cp:lastPrinted>
  <dcterms:modified xsi:type="dcterms:W3CDTF">2014-08-27T14:25:00Z</dcterms:modified>
  <cp:revision>5</cp:revision>
  <dc:subject/>
  <dc:title>Protocols Workshop</dc:title>
</cp:coreProperties>
</file>