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Emergency Operations Settlement for CFC Test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30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46NPRR-02 Impact Analysis 0730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22:31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4-07-30T20:03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