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MIS Postings for Outages Upon Implementation of SCR774, Enhancement to Outage Scheduler and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</w:t>
            </w:r>
            <w:r>
              <w:rPr/>
              <w:t>SCR774, Enhancement to Outage Scheduler and Report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mpacts were captured in SCR774.</w:t>
            </w:r>
            <w:r>
              <w:rPr>
                <w:iCs/>
                <w:kern w:val="2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43NPRR-02 Impact Analysis 073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9:3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7-30T13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