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to Oil &amp; Gas Assignment Proces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5, 2014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, 2014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Load Profiling Guide Sections Requiring Rev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D, Profile Decision Tree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oad Profiling Guide Revision Request (LPGRR) streamlines the Oil &amp; Gas Flat Profile Segment Assignment Process by eliminating the need for ERCOT to validate for weather-sensitive Load on an Advanced Metering System (AMS)</w:t>
            </w:r>
            <w:r>
              <w:rPr>
                <w:bCs/>
              </w:rPr>
              <w:t>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7/11/14, LPGRR052 was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On 7/28/14, the Profiling Working Group (PWG) considered LPGRR052. 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7/14, an Impact Analysis was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25/14, the PWG considered the 7/28/14 PWG Report and Impact Analysis for LPGRR052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7/28/14, PWG was in consensus to recommend approval of LPGRR052 as submitted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8/25/14, PWG was in consensus to endorse and forward the 7/28/14 PWG Report and the Impact Analysis for LPGRR052 to COPS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7/28/14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8/25/14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916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Efficiencies to the Oil &amp; Gas Flat Profile Assignment Process will be gained since weather- sensitive Load validation will be required only on Non-Interval Data Recorders (NIDRs)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Expect a reduction in the amount of time ERCOT Staff spends each month on weather-sensitive validation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No impact to Market Segments is expected.</w:t>
            </w:r>
          </w:p>
        </w:tc>
      </w:tr>
      <w:tr>
        <w:trPr>
          <w:trHeight w:val="432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d Echols on behalf of the PWG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Ed.Echols@oncor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cor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486-728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69-261-2483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Proposed changes to Appendix D are captured in the spreadsheet 052LPGRR-07 PWG Report 082514.  See the Oil &amp; Gas tab.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  <w:t>Please note that LPGRR053, Zip Code to Weather Zone Table Update, also proposes changes to Appendix D.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D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Decision Tree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See electronic Microsoft Office Excel© file on the ERCOT Website</w:t>
      </w:r>
    </w:p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2LPGRR-06 PWG Report 0825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WG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Ed.Echols@oncor.com" TargetMode="External"/><Relationship Id="rId10" Type="http://schemas.openxmlformats.org/officeDocument/2006/relationships/hyperlink" Target="mailto:stindall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3:18:00Z</dcterms:created>
  <dc:creator>Jim Street</dc:creator>
  <dc:description/>
  <dc:language>en-US</dc:language>
  <cp:lastModifiedBy>Tindall</cp:lastModifiedBy>
  <cp:lastPrinted>2004-09-29T09:26:00Z</cp:lastPrinted>
  <dcterms:modified xsi:type="dcterms:W3CDTF">2014-08-28T03:18:00Z</dcterms:modified>
  <cp:revision>2</cp:revision>
  <dc:subject/>
  <dc:title>Protocols Workshop</dc:title>
</cp:coreProperties>
</file>