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Modifications to Improve Wind Forecas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2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k and $4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Resource Registration Glossary Revision Request (RRG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2 to 3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104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Resource Asset Registration Form (RARF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Network Model Management System (NMMS) and Common Information Model (CIM) teams will update its business functions to implement this RR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3RRGRR-03 Impact Analysis 0620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8:47:00Z</dcterms:created>
  <dc:creator>ERCOT/if</dc:creator>
  <dc:description/>
  <cp:keywords/>
  <dc:language>en-US</dc:language>
  <cp:lastModifiedBy>PLWG 061814</cp:lastModifiedBy>
  <cp:lastPrinted>2007-01-12T08:31:00Z</cp:lastPrinted>
  <dcterms:modified xsi:type="dcterms:W3CDTF">2014-06-20T20:1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