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GENDA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RCOT Reliability and Operations Subcommittee (ROS) Meeting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August 7, 2014 / 9:30am – 3:00p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Number: </w:t>
      </w:r>
      <w:r>
        <w:rPr>
          <w:rFonts w:cs="Times New Roman" w:ascii="Times New Roman" w:hAnsi="Times New Roman"/>
          <w:sz w:val="22"/>
          <w:szCs w:val="22"/>
        </w:rPr>
        <w:t>657 634 026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Password: </w:t>
      </w:r>
      <w:r>
        <w:rPr>
          <w:rFonts w:cs="Times New Roman" w:ascii="Times New Roman" w:hAnsi="Times New Roman"/>
          <w:sz w:val="22"/>
          <w:szCs w:val="22"/>
        </w:rPr>
        <w:t>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11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pril 3, 2014</w:t>
            </w:r>
          </w:p>
          <w:p>
            <w:pPr>
              <w:pStyle w:val="Normal"/>
              <w:numPr>
                <w:ilvl w:val="0"/>
                <w:numId w:val="11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June 5, 2014</w:t>
            </w:r>
          </w:p>
          <w:p>
            <w:pPr>
              <w:pStyle w:val="Normal"/>
              <w:numPr>
                <w:ilvl w:val="0"/>
                <w:numId w:val="11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July 10, 20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10"/>
              </w:numPr>
              <w:ind w:left="371" w:hanging="371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nual TAC/Subcommittee Structural and Procedural Review</w:t>
            </w:r>
          </w:p>
          <w:p>
            <w:pPr>
              <w:pStyle w:val="Normal"/>
              <w:numPr>
                <w:ilvl w:val="1"/>
                <w:numId w:val="10"/>
              </w:numPr>
              <w:ind w:left="73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lignment of TAC Goals and Approved Revision Requests with ERCOT Strategic Plan</w:t>
            </w:r>
          </w:p>
          <w:p>
            <w:pPr>
              <w:pStyle w:val="Normal"/>
              <w:numPr>
                <w:ilvl w:val="1"/>
                <w:numId w:val="10"/>
              </w:numPr>
              <w:ind w:left="73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AC Subcommittee Structural Review</w:t>
            </w:r>
          </w:p>
          <w:p>
            <w:pPr>
              <w:pStyle w:val="Normal"/>
              <w:numPr>
                <w:ilvl w:val="2"/>
                <w:numId w:val="10"/>
              </w:numPr>
              <w:ind w:left="109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Committee Strategic Alignment</w:t>
            </w:r>
          </w:p>
          <w:p>
            <w:pPr>
              <w:pStyle w:val="Normal"/>
              <w:numPr>
                <w:ilvl w:val="2"/>
                <w:numId w:val="10"/>
              </w:numPr>
              <w:ind w:left="109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Subcommittee Reporting to TAC</w:t>
            </w:r>
          </w:p>
          <w:p>
            <w:pPr>
              <w:pStyle w:val="Normal"/>
              <w:numPr>
                <w:ilvl w:val="2"/>
                <w:numId w:val="10"/>
              </w:numPr>
              <w:ind w:left="109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requency/Efficiency of Meetings</w:t>
            </w:r>
          </w:p>
          <w:p>
            <w:pPr>
              <w:pStyle w:val="Normal"/>
              <w:numPr>
                <w:ilvl w:val="2"/>
                <w:numId w:val="10"/>
              </w:numPr>
              <w:ind w:left="109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Working Groups/Task Forces</w:t>
            </w:r>
          </w:p>
          <w:p>
            <w:pPr>
              <w:pStyle w:val="Normal"/>
              <w:numPr>
                <w:ilvl w:val="3"/>
                <w:numId w:val="10"/>
              </w:numPr>
              <w:ind w:left="145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Can we eliminate or combine any groups?</w:t>
            </w:r>
          </w:p>
          <w:p>
            <w:pPr>
              <w:pStyle w:val="Normal"/>
              <w:numPr>
                <w:ilvl w:val="3"/>
                <w:numId w:val="10"/>
              </w:numPr>
              <w:ind w:left="145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Identify market training needs</w:t>
            </w:r>
          </w:p>
          <w:p>
            <w:pPr>
              <w:pStyle w:val="Normal"/>
              <w:numPr>
                <w:ilvl w:val="1"/>
                <w:numId w:val="10"/>
              </w:numPr>
              <w:ind w:left="73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Discussion of Other Binding Documents and Incorporation into Protocols/Guides</w:t>
            </w:r>
          </w:p>
          <w:p>
            <w:pPr>
              <w:pStyle w:val="Normal"/>
              <w:numPr>
                <w:ilvl w:val="0"/>
                <w:numId w:val="10"/>
              </w:numPr>
              <w:ind w:left="371" w:hanging="371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ssignments/Open Action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RCOT Updat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ntenance/Improvement of Operational Checklist for Resource Interconn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Small Signal Stability Analysis of the ERCOT Syste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 – June and July 20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 – June and July 20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Update – Unit Start-up Failures, Trips, De-r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Update – Future Ancillary Services Team (FAS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Update – NERC TPL Complianc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Thomps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. Feng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Spring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Thomps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Woodfi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Mere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ritical Infrastructure Protection Working Group (CI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Hash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:2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ferrals (Possible Vote)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S: NPRR642, Constraint Management During Energy Emergency Alerts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RS: NPRR643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larification of MIS Postings for Outages Upon Implementation of SCR774, Enhancement to Outage Scheduler and Repor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cyan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exas Reliability Entity (Texas RE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. Penney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Morri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ynamics Working Group (D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Chessmor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10 p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RE request to host Lessons Learned at NDSWG re EMS Applications 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lemetry Standards (Vote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te Estimator Standards (Vote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Kroske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2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32, Automatic Under-Voltage and Under-Frequency Load Shedding Protection Systems – Load Restoration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 Owen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3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Operations Trainers Working Group (OTWG) (Vote) 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cope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eadership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 Blackm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5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 Disturbance Compliance Working Group (PDC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Niemey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1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Schwarz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2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RGRR00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odifications to Improve Wind Forecasting (Vote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RGRR004, Steam Pressure Curve Information for Implementation of Regional Reliability Standard BAL-001-TRE-1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3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tage Reduction Task Force (VRTF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inal Report 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isband VRTF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Nashawat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5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hasor Measurement Task Force (PM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levin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ady State Working Group (S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Roch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Protection Working Group (S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Matte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3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 Hatfield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4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45 p.m.</w:t>
            </w:r>
          </w:p>
        </w:tc>
      </w:tr>
      <w:tr>
        <w:trPr>
          <w:trHeight w:val="864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tober 2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tober 30, 20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28/14 - Coordinate with ERCOT the need to add (verify) resource temperature limits in RARF to improve forecasting of Wind Resources during icing and cold weather events (Resulting from 1/28/2014 presentation to TAC regarding 1/6/2014 EEA event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D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2/27/14 – TAC asked ROS to evaluate concerns that ERCOT is RUCing units earlier than required because of unit start-up failures; (WMS’ RUCTF is reviewing procedures for RUCing units, potential improvements to wind forecast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 (WMS)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velop a whitepaper describing the differences between the CDR and the Planning Models and why they exist. 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6/05/14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lanning Guide Section 6.9 with respect to air and water permits for units not needing air and water permi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/27/14 – Maintenance/Improvement of Operational Checklist for Resource Interconnection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/WMS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9:48:00Z</dcterms:created>
  <dc:creator>balbracht</dc:creator>
  <dc:description/>
  <cp:keywords/>
  <dc:language>en-US</dc:language>
  <cp:lastModifiedBy>Albracht, Brittney</cp:lastModifiedBy>
  <cp:lastPrinted>2013-08-06T08:51:00Z</cp:lastPrinted>
  <dcterms:modified xsi:type="dcterms:W3CDTF">2014-09-02T15:30:00Z</dcterms:modified>
  <cp:revision>17</cp:revision>
  <dc:subject/>
  <dc:title>ERCOT Reliability and Operations Subcommittee (ROS) MEETING</dc:title>
</cp:coreProperties>
</file>