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RGR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eam Pressure Curve Information for Implementation of Regional Reliability Standard BAL-001-TRE-1</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7,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ydney Niemeyer on behalf of the Performance, Disturbance, Compliance Working Group (PD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ydney.niemeyer@nrg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655-0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t>NERC Regional Reliability Standard BAL-001-TRE-1 allows adjustments to the Expected Primary Frequency Response calculation for traditional Steam Turbine Generators.  These adjustments are in two parts.  Part 1 accounts for the Steam Generator variable supply steam pressure operation of the Resource.  The variable steam pressure curve can be defined using up to six segments to approximate turbine inlet steam pressure throughout the normal operating range of the Resource.  Part 2 is a stored energy factor that approximates the reduction of supply steam pressure as the turbine responds to a sudden change in grid frequency.  The modifications provided by the PDCWG clarify the needed information from the Steam Turbine Generator fleet to properly implement these adjustment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roposed changes to the Resource Registration Glossary are captured in the spreadsheet “004RRGRR-05 PDCWG Comments 082714.”</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RRGRR003, Modifications to Improve Wind Forecasting, also proposes changes to the Resource Registration Glossary.</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1"/>
        <w:numPr>
          <w:ilvl w:val="0"/>
          <w:numId w:val="0"/>
        </w:numPr>
        <w:ind w:left="0" w:hanging="0"/>
        <w:rPr/>
      </w:pPr>
      <w:r>
        <w:rPr/>
        <w:t>2</w:t>
        <w:tab/>
        <w:t>Resource Registration Glossary</w:t>
      </w:r>
    </w:p>
    <w:p>
      <w:pPr>
        <w:pStyle w:val="TextBody"/>
        <w:rPr>
          <w:iCs/>
          <w:szCs w:val="20"/>
        </w:rPr>
      </w:pPr>
      <w:r>
        <w:rPr>
          <w:iCs/>
          <w:szCs w:val="20"/>
        </w:rPr>
        <w:t xml:space="preserve">See electronic Microsoft Office Excel© file on the ERCOT website posted with the Resource Registration Glossary. </w:t>
      </w:r>
    </w:p>
    <w:p>
      <w:pPr>
        <w:pStyle w:val="TextBody"/>
        <w:spacing w:before="120" w:after="1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04RRGRR-04 PDCWG Comments 082714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R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dney.niemeyer@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8:14:00Z</dcterms:created>
  <dc:creator>ERCOT/if</dc:creator>
  <dc:description/>
  <cp:keywords/>
  <dc:language>en-US</dc:language>
  <cp:lastModifiedBy>B Manning</cp:lastModifiedBy>
  <cp:lastPrinted>2001-06-20T11:28:00Z</cp:lastPrinted>
  <dcterms:modified xsi:type="dcterms:W3CDTF">2014-08-27T18:26:00Z</dcterms:modified>
  <cp:revision>3</cp:revision>
  <dc:subject/>
  <dc:title>Protocols Workshop</dc:title>
</cp:coreProperties>
</file>