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530"/>
        <w:gridCol w:w="6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team Pressure Curve Information for Implementation of Regional Reliability Standard BAL-001-TRE-1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5, 20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Urgent. </w:t>
            </w:r>
            <w:ins w:id="0" w:author="jlevine" w:date="2014-08-15T11:17:00Z">
              <w:r>
                <w:rPr/>
                <w:t xml:space="preserve"> </w:t>
              </w:r>
            </w:ins>
            <w:r>
              <w:rPr/>
              <w:t xml:space="preserve">This data set is required to calculate generators’ performance to comply with North American Electric Reliability Corporation (NERC) Regional Reliability Standard BAL-001-TRE-1, Primary Frequency Response in the ERCOT Region, effective beginning April 1, 2015.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source Registration Glossary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, Resource Registration Glossary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rotocol Section(s)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Resource Registration Glossary Revision Request (RRGRR) is needed to calculate the initial performance requirement for conventional steam turbine generators as described by Regional Reliability Standard BAL-001-TRE-1, effective beginning April 1, 2015.</w:t>
            </w:r>
            <w:r>
              <w:rPr/>
              <w:t xml:space="preserve">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Satisfies regulatory requirements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snapToGrid w:val="false"/>
              <w:ind w:left="61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This RRGRR will help ERCOT to measure performance of conventional steam generators per Regional Reliability Standard BAL-001-TRE-1, and provides a potential positive impact to the Consumer Market Segment in the form of lower energy prices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ip Sharma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ssharma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298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71-7773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an Manning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Brian.manning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3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 proposed changes to Section 2, Resource Registration Glossary, are included in the spreadsheet 004RRGRR-02 Steam Pressure Curve Information for Implementation of Regional Standard BAL-001-TRE-1 081514.</w:t>
      </w:r>
    </w:p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</w:rPr>
        <w:t>Please also note that RRGRR003, Modifications to Improve Wind Forecasting, also proposes revisions to Section 2, Resource Registration Glossary.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</w:t>
        <w:tab/>
        <w:t>Resource Registration Glossary</w:t>
      </w:r>
    </w:p>
    <w:p>
      <w:pPr>
        <w:pStyle w:val="TextBody"/>
        <w:rPr>
          <w:iCs/>
          <w:szCs w:val="20"/>
        </w:rPr>
      </w:pPr>
      <w:r>
        <w:rPr>
          <w:iCs/>
          <w:szCs w:val="20"/>
        </w:rPr>
        <w:t xml:space="preserve">See electronic Microsoft Office Excel© file on the ERCOT website posted with the Resource Registration Glossary.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4RRGRR-01 Steam Pressure Curve Information for Implementation of Regional Reliability Standard BAL-001-TRE-1 0815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esource Registration Glossary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ssharma@ercot.com" TargetMode="External"/><Relationship Id="rId10" Type="http://schemas.openxmlformats.org/officeDocument/2006/relationships/hyperlink" Target="mailto:Brian.manning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6:36:00Z</dcterms:created>
  <dc:creator>Jim Street</dc:creator>
  <dc:description/>
  <dc:language>en-US</dc:language>
  <cp:lastModifiedBy>B Manning</cp:lastModifiedBy>
  <cp:lastPrinted>2001-06-20T11:28:00Z</cp:lastPrinted>
  <dcterms:modified xsi:type="dcterms:W3CDTF">2014-08-15T17:31:00Z</dcterms:modified>
  <cp:revision>3</cp:revision>
  <dc:subject/>
  <dc:title>Protocols Workshop</dc:title>
</cp:coreProperties>
</file>