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3:  Timeline for Initiation of a Mass Transition on a Day Before a Weekend or an ERCOT Holiday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 Bold" w:ascii="Times New Roman Bold" w:hAnsi="Times New Roman Bold"/>
          <w:b/>
          <w:sz w:val="36"/>
          <w:szCs w:val="36"/>
        </w:rPr>
        <w:t>Appendix F3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line for Initiation of a Mass Transition on a Day Before a Weekend or an ERCOT Holiday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/>
      </w:pPr>
      <w:r>
        <w:rPr>
          <w:bCs/>
          <w:i/>
          <w:iCs/>
          <w:szCs w:val="24"/>
        </w:rPr>
        <w:t>Reference:  Section 7.11.1.1.2, Mass Transition Initiation on a Business Day Prior to a Weekend or ERCOT Holida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R = Competitive Retailer </w:t>
      </w:r>
    </w:p>
    <w:p>
      <w:pPr>
        <w:pStyle w:val="Normal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rPr>
          <w:szCs w:val="24"/>
        </w:rPr>
      </w:pPr>
      <w:r>
        <w:rPr>
          <w:szCs w:val="24"/>
        </w:rPr>
        <w:t>POLR = Provider of Last Resort</w:t>
      </w:r>
    </w:p>
    <w:p>
      <w:pPr>
        <w:pStyle w:val="Normal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233045</wp:posOffset>
                </wp:positionH>
                <wp:positionV relativeFrom="line">
                  <wp:posOffset>-99695</wp:posOffset>
                </wp:positionV>
                <wp:extent cx="6861810" cy="4244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960" cy="4244400"/>
                          <a:chOff x="0" y="0"/>
                          <a:chExt cx="6861960" cy="424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61960" cy="424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8040" y="2849760"/>
                            <a:ext cx="2444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764640"/>
                            <a:ext cx="1036800" cy="1743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; Notification e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tial market call (1800 CP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1193040"/>
                            <a:ext cx="391680" cy="1743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3169440" y="176040"/>
                            <a:ext cx="2076480" cy="2760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Enrollment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out-of-cycle switch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561280" y="404640"/>
                            <a:ext cx="1089720" cy="253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- final 867_03, Monthly or Final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RCOT sends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671040"/>
                            <a:ext cx="1201320" cy="2265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Enrollment Notification Request, flow requesting second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974880"/>
                            <a:ext cx="720" cy="228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" y="3264480"/>
                            <a:ext cx="621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326448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26448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7960" y="3482280"/>
                            <a:ext cx="237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3700080"/>
                            <a:ext cx="5555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5400" y="3264480"/>
                            <a:ext cx="206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7800" y="3264480"/>
                            <a:ext cx="4363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400" y="3045960"/>
                            <a:ext cx="518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3045960"/>
                            <a:ext cx="5295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320" y="3040920"/>
                            <a:ext cx="6249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3045960"/>
                            <a:ext cx="499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u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304596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3264480"/>
                            <a:ext cx="392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264480"/>
                            <a:ext cx="555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93688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293688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293688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2936880"/>
                            <a:ext cx="72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93688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240" y="3045960"/>
                            <a:ext cx="499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atur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3864600"/>
                            <a:ext cx="424764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5pt;margin-top:-7.85pt;width:540.3pt;height:334.2pt" coordorigin="-367,-157" coordsize="10806,6684">
                <v:rect id="shape_0" stroked="f" o:allowincell="f" style="position:absolute;left:-367;top:-157;width:10805;height:66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0;top:4331;width:384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57;top:1047;width:1632;height:2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ault confirmed; Notification email s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tial market call (1800 CP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759;top:1722;width:616;height:27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24;top:120;width:3269;height:434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ransition D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aily Market Status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67_02, Historical Us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14_04s, Enrollment Notification Responses, from TDSP to ERCO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14s, Drop Enrollment Requests, from ERCOT to 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performs meter reads or estimates for out-of-cycle switch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billing information sent by ERC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391;top:480;width:1715;height:398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aily market status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sends to ERCOT - final 867_03, Monthly or Final Usage, will include out-of-cycle meter read char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67_04, Initial Meter Rea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RCOT sends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561;top:900;width:1891;height:3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 Transition Proc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Allo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03, Enrollment Notification Request, flow requesting second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lists for POLRs/TDSPs gener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048,1378" to="8048,4982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4;top:4984;width:978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y   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6;top:4984;width:651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4984;width:651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9,5327" to="6304,5327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1,5670" to="9248,5670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61;top:4984;width:324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5;top:4984;width:686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1;top:4640;width:816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8;top:4640;width:833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ues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9;top:4632;width:983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Wednes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2;top:4640;width:786;height:3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u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;top:4640;width:651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6;top:4984;width:617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,4984" to="9248,498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01,4468" to="501,49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38,4468" to="2538,49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285,4468" to="6285,49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249,4468" to="9249,49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103,4468" to="4103,49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558;top:4640;width:786;height:3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atur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60;top:5929;width:6688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Customer transition should be completed in no more than five calendar days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1</w:t>
      <w:tab/>
      <w:tab/>
      <w:t>9F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1</w:t>
      <w:tab/>
      <w:tab/>
      <w:t>9F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3):  Timeline for Initiation of a Mass Transition on a Day Before a Weekend or an ERCOT Holida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3):  Timeline for Initiation of a Mass Transition on a Day Before a Weekend or an ERCOT Holid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52:00Z</dcterms:created>
  <dc:creator>ERCOT</dc:creator>
  <dc:description/>
  <cp:keywords/>
  <dc:language>en-US</dc:language>
  <cp:lastModifiedBy>ERCOT</cp:lastModifiedBy>
  <cp:lastPrinted>2009-01-28T14:19:00Z</cp:lastPrinted>
  <dcterms:modified xsi:type="dcterms:W3CDTF">2012-06-26T13:44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