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607703105"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76185512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