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28, 2014 / 9:30 a.m. – 3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2 246 082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930"/>
        <w:gridCol w:w="360"/>
        <w:gridCol w:w="117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ERCOT Board Meeting Dat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Meeting Calendar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TAC Subcommittee Structural and Procedural Review Update (Possible 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ignment of TAC Goals and Revision Requests with ERCOT Strategic Pla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orporation of Other Binding Documents into Protocols/Guides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July 31, 2014 TAC Meeting Minute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1, Modifications to CDR Wind Capacity Valu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2, Eliminate Manual Calculations When Producing 4-CP Billing Determinant Data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3, Removes Requirement for Confirmation of Ancillary Service Test  Using Primary and Secondary Voice Circuits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4, Clarification for the Reporting of Demand Respons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5, Clarification of Congestion Revenue Right Source and Sink Points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6, Cleanup to Remove Software Documentation Posting Requirement and Align Three-Part Supply Offer Languag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7, Clarification of ERS Language and ERCOT Process for Co-located Resources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 for Withdrawals (Vote)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76, Retail Data Transport Upgrade to NAESB EDM v2.2 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0, Macomber Map System Operations Test Environment Enhancement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61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eduction of Cure Period Subsequent to Event of Default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MGRR122, Synchronization with NPRR608, Alignment of Transaction Timing to the PUCT Performance Measure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 Binding Document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Procurement Methodolog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Methodology for Implementing ORDC to Calculate Real-Time Reserve Price Adder (Vote)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F Suez Comments - ERS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S Energy Comments - ERS+RUC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F Suez Comments - Reliability Factor/NPRR62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VCMRR004, Caps for Energy Storage Resources - U</w:t>
            </w:r>
            <w:r>
              <w:rPr>
                <w:smallCaps/>
                <w:sz w:val="22"/>
                <w:szCs w:val="22"/>
              </w:rPr>
              <w:t>rgen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Auction Transaction Limit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34, Posting Process for Black Start Plan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howal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ncillary Servi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FAST/TAC Workshop 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Request for Proposal for Cost Benefit Analysi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tion of Policy Issues (Possible 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6 Implementation Update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Co-optimization of Ancillary Services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Interval SCED/Whitepaper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Review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gnes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5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5, 2014</w:t>
            </w:r>
          </w:p>
          <w:p>
            <w:pPr>
              <w:pStyle w:val="Normal"/>
              <w:numPr>
                <w:ilvl w:val="0"/>
                <w:numId w:val="15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3, 2014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2"/>
                <w:szCs w:val="22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Provide monthly reports on NPRR568, Real-Time Reserve Price Adder Based on Operating Reserve Demand Curve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lated to NPRR524, Resource Limits in Providing Ancillary Service – provide clarification appropriate telemetering of HSL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0/13 – Related to NPRR571, ERS Weather-Sensitive Loads Requirements – ERCOT Board requested that TAC report back in October 2014 with an update on ERS performance through the summer months.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2/27/14 – Related to NPRR582, Refinements to Testing ERS – address testing requirements for all Resourc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2/24/14 – Related to NPRR598, Clarify Inputs to PRC and ORDC – address additional ORDC enhancements including addressing bandwidth oscillation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1:21:00Z</dcterms:created>
  <dc:creator>Larry D. Grimm</dc:creator>
  <dc:description/>
  <dc:language>en-US</dc:language>
  <cp:lastModifiedBy>Albracht, Brittney</cp:lastModifiedBy>
  <cp:lastPrinted>2014-08-19T09:24:00Z</cp:lastPrinted>
  <dcterms:modified xsi:type="dcterms:W3CDTF">2014-08-21T21:25:00Z</dcterms:modified>
  <cp:revision>3</cp:revision>
  <dc:subject/>
  <dc:title>BUSINESS</dc:title>
</cp:coreProperties>
</file>