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39058780"/>
      <w:bookmarkStart w:id="1" w:name="__Fieldmark__6_16390587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639058780"/>
      <w:bookmarkStart w:id="3" w:name="__Fieldmark__7_16390587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639058780"/>
      <w:bookmarkStart w:id="5" w:name="__Fieldmark__8_16390587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639058780"/>
      <w:bookmarkStart w:id="7" w:name="__Fieldmark__9_16390587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639058780"/>
      <w:bookmarkStart w:id="9" w:name="__Fieldmark__10_16390587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639058780"/>
      <w:bookmarkStart w:id="11" w:name="__Fieldmark__11_16390587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639058780"/>
      <w:bookmarkStart w:id="13" w:name="__Fieldmark__12_163905878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639058780"/>
      <w:bookmarkStart w:id="15" w:name="__Fieldmark__13_1639058780"/>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