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Open Action Items (as of 8/27/14) - Revised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2177"/>
      </w:tblGrid>
      <w:tr>
        <w:trPr/>
        <w:tc>
          <w:tcPr>
            <w:tcW w:w="8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7/14 – Maintenance/Improvement of operational checklist for Resource interconnection.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4/11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PRR340, Introduction and Definition of Duration-Limit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ourc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formerly “Unannounced HSL Test for Duration-Limited Resources”) –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Urgent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bled indefinitely to work through language.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C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3/11 - NPRR181, FIP Definition Revision, tabled.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/13 – Review manual ERCOT reports to evaluate whether still required.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7/14 – Related to NPRR582, Refinements to Testing ERS – address testing requirements for all Resources.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4/14 – Related to NPRR598, Clarify Inputs to PRC and ORDC – address additional ORDC enhancements including addressing bandwidth oscillations.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COT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48:00Z</dcterms:created>
  <dc:creator>Albracht, Brittney</dc:creator>
  <dc:description/>
  <dc:language>en-US</dc:language>
  <cp:lastModifiedBy>A. Boren</cp:lastModifiedBy>
  <dcterms:modified xsi:type="dcterms:W3CDTF">2014-08-27T18:48:00Z</dcterms:modified>
  <cp:revision>2</cp:revision>
  <dc:subject/>
  <dc:title/>
</cp:coreProperties>
</file>