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hursday, August 14, 2014; 9:30 a.m. – 4:00 p.m.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 xml:space="preserve"> 652 585 38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Meeting Password: PR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496"/>
        <w:gridCol w:w="6254"/>
        <w:gridCol w:w="270"/>
        <w:gridCol w:w="1710"/>
        <w:gridCol w:w="18"/>
      </w:tblGrid>
      <w:tr>
        <w:trPr/>
        <w:tc>
          <w:tcPr>
            <w:tcW w:w="2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 xml:space="preserve">May 15, 2014 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11, 2014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17, 2014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405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C and Board Reports 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405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Update and Summary of Project Priority List (PPL) Activity to Date 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NPRR560, Caps and Floors for Energy Storage Resource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11, Modifications to CDR Wind Capacity Value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32, Eliminate Manual Calculations When Producing 4-CP Billing Determinant Data*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633, Removes Requirement for Confirmation of Ancillary Service Test  Using Primary and Secondary Voice Circuits*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634, Clarification for the Reporting of Demand Response*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635, Clarification of Congestion Revenue Right Source and Sink Points*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636, Cleanup to Remove Software Documentation Posting Requirement and Align Three-Part Supply Offer Language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37, Clarification of ERS Language and ERCOT Process for Co-located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76, Retail Data Transport Upgrade to NAESB EDM v2.2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80, Macomber Map System Operations Test Environment Enhancement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ending Project Priorities (Possible Vote)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90, Clarification of Resource Definitions and Resource Registration of Self-Serve Generators for Reliability Purpos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35, Resource Status Startup – Shutdow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2, Subsynchronous Resonan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72, Asynchronous Tie Interconnectio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95, RRS Load Resource Treatment In ORDC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17, Energy Offer Flexibilit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25, Clarification of Non-Spin Requirements and Operational Procedur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38, Revisions to Certain Price Components of EA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king Deck NPRR219, Resolution of Alignment Items A33, A92, A106, and A150 - TSPs Must Submit Outages for Resource Owned Equipment and Clarification of Changes in Status of Transmission Element Posting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king Deck NOGRR050, Resolution Reporting Issues Related to NPRR219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39, Correction to Minimum Current Exposur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40, As-Built Clarification of Load Resource Participation in SCED and Non-Spin Qual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41, Season Definition Change for Switchable Resources Reporting Unavailable Capacity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642, Constraint Management During Energy Emergency Aler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43, Clarification of MIS Postings for Outages Upon Implementation of SCR774, Enhancement to Outage Scheduler and Repor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44, Operating Reserve Demand Curve Phase 2 Revis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45, Real-Time On-Line Capacity Revis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46, Emergency Operations Settlement for CFC Testi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81, MP Online Data Entry – Market Requirements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360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530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360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1, 2014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9, 2014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468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512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SCR755, ERCOT.com Website Enhancements  (Parking Deck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U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7:20:00Z</dcterms:created>
  <dc:creator>ROS 091108</dc:creator>
  <dc:description/>
  <cp:keywords/>
  <dc:language>en-US</dc:language>
  <cp:lastModifiedBy>Albracht, Brittney</cp:lastModifiedBy>
  <cp:lastPrinted>2014-05-08T08:49:00Z</cp:lastPrinted>
  <dcterms:modified xsi:type="dcterms:W3CDTF">2014-08-07T17:27:00Z</dcterms:modified>
  <cp:revision>4</cp:revision>
  <dc:subject/>
  <dc:title>1</dc:title>
</cp:coreProperties>
</file>