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August 6, 2014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eting Number: </w:t>
      </w:r>
      <w:r>
        <w:rPr>
          <w:rFonts w:cs="Tahoma" w:ascii="Tahoma" w:hAnsi="Tahoma"/>
          <w:sz w:val="20"/>
          <w:szCs w:val="20"/>
        </w:rPr>
        <w:t>658 306 3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2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440"/>
        <w:gridCol w:w="1152"/>
      </w:tblGrid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7, 2014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4, 2014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ly 9, 2014</w:t>
            </w:r>
          </w:p>
          <w:p>
            <w:pPr>
              <w:pStyle w:val="Normal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errals (Possible Vote)</w:t>
            </w:r>
          </w:p>
          <w:p>
            <w:pPr>
              <w:pStyle w:val="BodyText2"/>
              <w:numPr>
                <w:ilvl w:val="0"/>
                <w:numId w:val="5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17, Energy Offer Flexibility</w:t>
            </w:r>
          </w:p>
          <w:p>
            <w:pPr>
              <w:pStyle w:val="BodyText2"/>
              <w:numPr>
                <w:ilvl w:val="0"/>
                <w:numId w:val="5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34, Clarification for the Reporting of Demand Response</w:t>
            </w:r>
          </w:p>
          <w:p>
            <w:pPr>
              <w:pStyle w:val="BodyText2"/>
              <w:numPr>
                <w:ilvl w:val="0"/>
                <w:numId w:val="5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OS: Improvements to Wind Forecast/Resource Temperature Limits</w:t>
            </w:r>
          </w:p>
          <w:p>
            <w:pPr>
              <w:pStyle w:val="BodyText2"/>
              <w:ind w:left="27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ORDC Performance (standing item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Release of HASL (standing item)</w:t>
            </w:r>
          </w:p>
          <w:p>
            <w:pPr>
              <w:pStyle w:val="ListParagraph"/>
              <w:numPr>
                <w:ilvl w:val="0"/>
                <w:numId w:val="5"/>
              </w:numPr>
              <w:ind w:left="288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595, RRS Load Treatment in ORDC (Vote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-A072914-01 Notice of System Planning Data from Frontera Generation LP on the Switchable Status of certain Generation Resource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mprovements to Wind Forecast/Resource Temperature Limit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SCR77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nhancement to Outage Scheduler and Reports</w:t>
            </w:r>
          </w:p>
          <w:p>
            <w:pPr>
              <w:pStyle w:val="Normal"/>
              <w:overflowPunct w:val="false"/>
              <w:autoSpaceDE w:val="false"/>
              <w:ind w:left="288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Lash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levi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Ricker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gestion Management Working Group (CMWG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288" w:hanging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R Auction Transaction Limits (Vote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-Time Auctions of CR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– April 2014 Outages &amp; CRR Shortfalls</w:t>
            </w:r>
          </w:p>
          <w:p>
            <w:pPr>
              <w:pStyle w:val="NormalWeb"/>
              <w:spacing w:before="0" w:after="0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Wagn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)</w:t>
            </w:r>
          </w:p>
          <w:p>
            <w:pPr>
              <w:pStyle w:val="BodyText2"/>
              <w:numPr>
                <w:ilvl w:val="0"/>
                <w:numId w:val="6"/>
              </w:numPr>
              <w:ind w:left="288" w:hanging="27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V Forecasting Project Update</w:t>
            </w:r>
          </w:p>
          <w:p>
            <w:pPr>
              <w:pStyle w:val="BodyText2"/>
              <w:ind w:left="28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0 p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on Credit Insurance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639, Corrections to Minimum Current Exposure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Day Ahead Market (DAM) Collateral Requirements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, Seasonal Adjustment Factor</w:t>
            </w:r>
          </w:p>
          <w:p>
            <w:pPr>
              <w:pStyle w:val="ListParagraph"/>
              <w:ind w:left="28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Mart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SM Performance Post June 1, 2014 NPRR589 Implementation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RDC – issues with oscillation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rconnection Handbook – Discussion of comments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lement of RUC and assigned Ancillary Servic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ERCOT Operations Procedure to assign Ancillary Servic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f Emergency Base Points on LMP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ting requirements for all Resources and impact on price formation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source Cost Working Group (RC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 for Resource-Specific Fuel Price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CMRR004, Caps for Energy Storage Resources (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Bruc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5 p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70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D Draft Planning Standard TPL-007-01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70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of Open Action Item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. Donohoo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:30 p.m. </w:t>
            </w:r>
          </w:p>
        </w:tc>
      </w:tr>
      <w:tr>
        <w:trPr>
          <w:trHeight w:val="217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Demand Side Working Group (DSWG)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neration Adequacy Task Force (GATF)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source Adequacy Task Force (RATF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  <w:p>
            <w:pPr>
              <w:pStyle w:val="BodyText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</w:t>
            </w:r>
          </w:p>
          <w:p>
            <w:pPr>
              <w:pStyle w:val="ListParagraph"/>
              <w:numPr>
                <w:ilvl w:val="0"/>
                <w:numId w:val="9"/>
              </w:numPr>
              <w:ind w:left="288" w:hanging="28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tember 3, 2014</w:t>
            </w:r>
          </w:p>
          <w:p>
            <w:pPr>
              <w:pStyle w:val="ListParagraph"/>
              <w:numPr>
                <w:ilvl w:val="0"/>
                <w:numId w:val="9"/>
              </w:numPr>
              <w:ind w:left="288" w:hanging="28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1, 20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 p.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7380"/>
        <w:gridCol w:w="1350"/>
        <w:gridCol w:w="1350"/>
      </w:tblGrid>
      <w:tr>
        <w:trPr>
          <w:tblHeader w:val="true"/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Date 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left" w:pos="-1872" w:leader="none"/>
              </w:tabs>
              <w:ind w:left="378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mpact of Load Resources on Capacity and Demand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a generation commissioning guide and a version control process for the interconnection checklist-assignment refre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rify HSL treatment for CCGRs providing R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DC oscillation bandwidth for when RTOFFCAP is sent to zero (associated with NPRR 59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ency Base Point impact to LM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ERCOT Operations Procedure to assign Ancillary Serv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Settlement of assign Ancillary Serv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SASM Performance Post June 1, 2014 NPRR589 Implemen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Fuel Recovery (issues with the uniform use of HS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9:00:00Z</dcterms:created>
  <dc:creator>Albracht, Brittney</dc:creator>
  <dc:description/>
  <cp:keywords/>
  <dc:language>en-US</dc:language>
  <cp:lastModifiedBy>Albracht, Brittney</cp:lastModifiedBy>
  <cp:lastPrinted>2014-05-23T12:55:00Z</cp:lastPrinted>
  <dcterms:modified xsi:type="dcterms:W3CDTF">2014-07-30T20:28:00Z</dcterms:modified>
  <cp:revision>6</cp:revision>
  <dc:subject/>
  <dc:title/>
</cp:coreProperties>
</file>