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882269483"/>
      <w:bookmarkStart w:id="1" w:name="__Fieldmark__6_28822694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882269483"/>
      <w:bookmarkStart w:id="3" w:name="__Fieldmark__7_28822694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882269483"/>
      <w:bookmarkStart w:id="5" w:name="__Fieldmark__8_28822694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882269483"/>
      <w:bookmarkStart w:id="7" w:name="__Fieldmark__9_28822694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882269483"/>
      <w:bookmarkStart w:id="9" w:name="__Fieldmark__10_28822694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882269483"/>
      <w:bookmarkStart w:id="11" w:name="__Fieldmark__11_28822694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882269483"/>
      <w:bookmarkStart w:id="13" w:name="__Fieldmark__12_288226948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882269483"/>
      <w:bookmarkStart w:id="15" w:name="__Fieldmark__13_2882269483"/>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ERCOT Market Rules</cp:lastModifiedBy>
  <cp:lastPrinted>2013-11-15T16:11:00Z</cp:lastPrinted>
  <dcterms:modified xsi:type="dcterms:W3CDTF">2014-05-21T14:24:00Z</dcterms:modified>
  <cp:revision>7</cp:revision>
  <dc:subject/>
  <dc:title>Protocols Workshop</dc:title>
</cp:coreProperties>
</file>