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easurement and Evaluation of E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ert J. King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ood Company Associates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king@goodcompanyassociat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9-075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73-64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On behalf of a Power Generation Company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is NPRR was meant to address concerns that ERCOT Staff had with measuring the performance of an ERS Generator co-located with an ERS Load, but the approach proposed caused other unacceptable costs for certain project configurations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We have arrived at a satisfactory method for monitoring performance and availability, which is incorporated into NPRR637, Clarification of ERS Language and ERCOT Process for Co-located Resources. 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ing@goodcompanyassociat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11:00Z</dcterms:created>
  <dc:creator>ERCOT/if</dc:creator>
  <dc:description/>
  <dc:language>en-US</dc:language>
  <cp:lastModifiedBy>A. Boren</cp:lastModifiedBy>
  <cp:lastPrinted>2001-06-20T11:28:00Z</cp:lastPrinted>
  <dcterms:modified xsi:type="dcterms:W3CDTF">2014-07-02T19:11:00Z</dcterms:modified>
  <cp:revision>2</cp:revision>
  <dc:subject/>
  <dc:title>Protocols Workshop</dc:title>
</cp:coreProperties>
</file>