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hursday, July 17, 2014; 9:30 a.m. – 4:00 p.m.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sz w:val="22"/>
            <w:szCs w:val="22"/>
          </w:rPr>
          <w:t>http://ercot.webex.com</w:t>
        </w:r>
      </w:hyperlink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Meeting Number: </w:t>
      </w:r>
      <w:r>
        <w:rPr>
          <w:b/>
          <w:sz w:val="22"/>
          <w:szCs w:val="22"/>
        </w:rPr>
        <w:t xml:space="preserve"> 652 181 025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b/>
          <w:color w:val="000000"/>
          <w:sz w:val="22"/>
          <w:szCs w:val="22"/>
        </w:rPr>
        <w:t>Meeting Password: PR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udio Dial-In: 1.877.668.4493</w:t>
      </w:r>
    </w:p>
    <w:p>
      <w:pPr>
        <w:pStyle w:val="Normal"/>
        <w:overflowPunct w:val="true"/>
        <w:autoSpaceDE w:val="true"/>
        <w:textAlignment w:val="auto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496"/>
        <w:gridCol w:w="6254"/>
        <w:gridCol w:w="270"/>
        <w:gridCol w:w="1710"/>
        <w:gridCol w:w="18"/>
      </w:tblGrid>
      <w:tr>
        <w:trPr/>
        <w:tc>
          <w:tcPr>
            <w:tcW w:w="2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5, 2014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11, 2014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405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AC and Board Reports 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405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Update and Summary of Project Priority List (PPL) Activity to Date 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52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560, Caps and Floors for Energy Storage Resource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93, Clarification of Generic Transmission Limit Posting Requirement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04, Modification to Submission Timeline for Changes to Emergency Operations and Weatherization Pla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15, PVGR Forecasting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24, Generation Resource Operational Designation Transparency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26, ORDC Price Reversal Mitigation Enhancements - U</w:t>
            </w:r>
            <w:r>
              <w:rPr>
                <w:smallCaps/>
                <w:sz w:val="22"/>
                <w:szCs w:val="22"/>
              </w:rPr>
              <w:t>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28, Notification of Financial Impact of Settlement Dispute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29, Removal of Black Start Plan Posting Requirement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30, As-Built Clarifications to Settlements of ORDC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76, Retail Data Transport Upgrade to NAESB EDM v2.2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80, Macomber Map System Operations Test Environment Enhancement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ending Project Priorities (Possible Vote)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Addition to Other Binding Documents List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Business Practice - Manual Deployment and Recall of Responsive Reserve Service during Scarcity Conditions 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31, Corrections to Definition of Credible Single Contingency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35, Resource Status Startup - Shutdow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62, Subsynchronous Resonan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72, Asynchronous Tie Interconnection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95, RRS Load Resource Treatment In ORDC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11, Modifications to CDR Wind Capacity Valu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17, Energy Offer Flexibilit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25, Clarification of Non-Spin Requirements and Operational Procedur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27, Augmented ORDC to Include Reliability Factor Methodolog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king Deck NPRR219, Resolution of Alignment Items A33, A92, A106, and A150 - TSPs Must Submit Outages for Resource Owned Equipment and Clarification of Changes in Status of Transmission Element Posting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king Deck NOGRR050, Resolution Reporting Issues Related to NPRR219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king Deck NOGRR034, Rescind Telemetry Performance Calculation Exclusions 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. Rickerson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31, Corrections to Definition of Credible Single Contingenc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32, Eliminate Manual Calculations When Producing 4-CP Billing Determinant Data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33, Removes Requirement for Confirmation of Ancillary Service Test  Using Primary and Secondary Voice Circui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34, Clarification for the Reporting of Demand Respons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35, Clarification of Congestion Revenue Right Source and Sink Poi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36, Cleanup to Remove Software Documentation Posting Requirement and Align Three-Part Supply Offer Languag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37, Clarification of ERS Language and ERCOT Process for Co-located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38, Revisions to Certain Price Components of EAL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otice of Withdrawal 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360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NPRR623, Measurement and Evaluation of ER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530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360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4, 2014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1, 2014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342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675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90, Clarification of Resource Definitions and Resource Registration of Self-Serve Generators for Reliability Purposes.  On 11/18/10, PRS unanimously voted to table NPRR190.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>
          <w:trHeight w:val="675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SCR755, ERCOT.com Website Enhancements  (Parking Deck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U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5:08:00Z</dcterms:created>
  <dc:creator>ROS 091108</dc:creator>
  <dc:description/>
  <cp:keywords/>
  <dc:language>en-US</dc:language>
  <cp:lastModifiedBy>C. Phillips</cp:lastModifiedBy>
  <cp:lastPrinted>2014-05-08T08:49:00Z</cp:lastPrinted>
  <dcterms:modified xsi:type="dcterms:W3CDTF">2014-07-07T15:19:00Z</dcterms:modified>
  <cp:revision>5</cp:revision>
  <dc:subject/>
  <dc:title>1</dc:title>
</cp:coreProperties>
</file>