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VGR Foreca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ystem implementation cost:  $105k – $145k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Recurring Operations and Maintenance (O&amp;M) Budget Cost:  $50k – $10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See Comments)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ommon Information Model (CIM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ternal Web Services (EWS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ERCOT estimates that if NPRR615 and NPRR588, Clarifications for PV Generation Resources, are implemented concurrently, a cost savings of 15% to 25% could be realized from project efficiencie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PRR615 may have impacts on the in-flight MMS Technology Refresh project. ERCOT will evaluate to minimize project risks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nnual recurring costs are to cover vendor fees to support the forecasting need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15NPRR-06 Impact Analysis 071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53:00Z</dcterms:created>
  <dc:creator>ERCOT/if</dc:creator>
  <dc:description/>
  <dc:language>en-US</dc:language>
  <cp:lastModifiedBy>Lisa Trow</cp:lastModifiedBy>
  <cp:lastPrinted>2007-01-12T08:31:00Z</cp:lastPrinted>
  <dcterms:modified xsi:type="dcterms:W3CDTF">2014-07-16T16:0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