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26, 2014 / 9:30 a.m. – 12:30 p.m.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7 777 540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930"/>
        <w:gridCol w:w="360"/>
        <w:gridCol w:w="1170"/>
        <w:gridCol w:w="1170"/>
        <w:gridCol w:w="27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4, 201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9, 201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8, Alignment of Transaction Timing to the PUCT Performance Measur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4, Clarification of Telemetered Value of HSL for Combined Cycle Generation Resources providing RR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6, Clarification of Notification for Undeliverable Ancillary Servic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8, Market Notices for Resettlement Statements and True-up Settlement Timeline Chang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9, Minimum Quantity for DAM PTP Obligation Bid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0, Collateral Requirements for Counter-Parties with No Load or Generation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1, Counter-Party Specific Calculations for M1 Variabl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2, Replace Planning and Operations Information Website References with MI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BodyText2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61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eduction of Cure Period Subsequent to Event of Defaul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olesale Market Subcommittee Report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9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29, Implement Operational Preparedness for Geomagnetic Disturbanc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22, Synchronization with NPRR608, Alignment of Transaction Timing to the PUCT Performance Measures (Vote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5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ncillary Services Team (FAST) Update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3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8, Real-Time Reserve Price Adder Based on Operating Reserve Demand Curve, Operational Updat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NPRR589, Ancillary Service Offers in the Supplemental Ancillary Services Market, SASM Performance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Business Practice - Manual Deployment and Recall of Responsive Reserve Service during Scarcity Conditions – Release of HASL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sonal Adjustment Factor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nual Structural and Procedural Revie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Goals Revie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Stephenson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3"/>
              </w:numPr>
              <w:ind w:left="288" w:hanging="270"/>
              <w:rPr/>
            </w:pPr>
            <w:r>
              <w:rPr>
                <w:sz w:val="22"/>
                <w:szCs w:val="22"/>
              </w:rPr>
              <w:t>July 31, 2014</w:t>
            </w:r>
          </w:p>
          <w:p>
            <w:pPr>
              <w:pStyle w:val="Normal"/>
              <w:numPr>
                <w:ilvl w:val="0"/>
                <w:numId w:val="1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8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/13 –</w:t>
            </w:r>
            <w:r>
              <w:rPr>
                <w:color w:val="000000"/>
                <w:sz w:val="22"/>
                <w:szCs w:val="22"/>
              </w:rPr>
              <w:t xml:space="preserve"> Review alternatives to implement an ancillary service product for Primary Frequency Response that can be provided on a technology-neutral basis by qualified resourc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steps ERCOT utilizes in the CDR load forecast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13 – Review mass transition timelines for possible efficienci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Provide monthly reports on NPRR568, Real-Time Reserve Price Adder Based on Operating Reserve Demand Curve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/13 – Related to NPRR524, Resource Limits in Providing Ancillary Service – provide clarification appropriate telemetering of HSL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0/13 – Related to NPRR571, ERS Weather-Sensitive Loads Requirements – ERCOT Board requested that TAC report back in October 2014 with an update on ERS performance through the summer months.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7/14 – Related to NPRR582, Refinements to Testing ERS – address testing requirements for all Resource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/24/14 – Related to NPRR598, Clarify Inputs to PRC and ORDC – address additional ORDC enhancements including addressing bandwidth oscillations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6:40:00Z</dcterms:created>
  <dc:creator>Larry D. Grimm</dc:creator>
  <dc:description/>
  <cp:keywords/>
  <dc:language>en-US</dc:language>
  <cp:lastModifiedBy>Albracht, Brittney</cp:lastModifiedBy>
  <cp:lastPrinted>2014-06-19T07:48:00Z</cp:lastPrinted>
  <dcterms:modified xsi:type="dcterms:W3CDTF">2014-06-19T19:45:00Z</dcterms:modified>
  <cp:revision>5</cp:revision>
  <dc:subject/>
  <dc:title>BUSINESS</dc:title>
</cp:coreProperties>
</file>