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315192450"/>
      <w:bookmarkStart w:id="1" w:name="__Fieldmark__6_131519245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315192450"/>
      <w:bookmarkStart w:id="3" w:name="__Fieldmark__7_131519245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315192450"/>
      <w:bookmarkStart w:id="5" w:name="__Fieldmark__8_131519245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1315192450"/>
      <w:bookmarkStart w:id="7" w:name="__Fieldmark__9_131519245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315192450"/>
      <w:bookmarkStart w:id="9" w:name="__Fieldmark__10_131519245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315192450"/>
      <w:bookmarkStart w:id="11" w:name="__Fieldmark__11_131519245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315192450"/>
      <w:bookmarkStart w:id="13" w:name="__Fieldmark__12_131519245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1315192450"/>
      <w:bookmarkStart w:id="15" w:name="__Fieldmark__13_1315192450"/>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