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Collateral Requirements for Counter-Parties with No Load or Genera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pril 30, 2014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Between $80k and $100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Upon System Implement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Estimated project duration:  4 to 6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* Credit Monitoring &amp; Management (CMM)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*  Enterprise Information Services (EIS)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Yes.  Credit calculations.  Reduction of the time allocated for Mass Transition risk should generally result in lower calculated exposure for affected Counter-Parties.  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ne identified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ne identifi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6:38:00Z</dcterms:created>
  <dc:creator>ERCOT/if</dc:creator>
  <dc:description/>
  <cp:keywords/>
  <dc:language>en-US</dc:language>
  <cp:lastModifiedBy>K. Landry</cp:lastModifiedBy>
  <cp:lastPrinted>2007-01-12T08:31:00Z</cp:lastPrinted>
  <dcterms:modified xsi:type="dcterms:W3CDTF">2014-05-02T14:01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