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June 11, 2014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i/>
          <w:color w:val="000000"/>
          <w:sz w:val="22"/>
          <w:szCs w:val="22"/>
        </w:rPr>
        <w:t>Thursday, June 12, 2014; 9:30 a.m. – 4:00 p.m. (if needed)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for Wednesday, June 1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eting Number: </w:t>
      </w:r>
      <w:r>
        <w:rPr>
          <w:b/>
          <w:sz w:val="22"/>
          <w:szCs w:val="22"/>
        </w:rPr>
        <w:t>651 519 32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b/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hyperlink r:id="rId3">
        <w:r>
          <w:rPr>
            <w:rStyle w:val="InternetLink"/>
            <w:i/>
            <w:sz w:val="22"/>
            <w:szCs w:val="22"/>
          </w:rPr>
          <w:t>http://ercot.webex.com</w:t>
        </w:r>
      </w:hyperlink>
      <w:r>
        <w:rPr>
          <w:i/>
          <w:color w:val="000000"/>
          <w:sz w:val="22"/>
          <w:szCs w:val="22"/>
        </w:rPr>
        <w:t xml:space="preserve"> for Thursday, June 12 (if needed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Meeting Number: </w:t>
      </w:r>
      <w:r>
        <w:rPr>
          <w:i/>
          <w:sz w:val="22"/>
          <w:szCs w:val="22"/>
        </w:rPr>
        <w:t>655 931 98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0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62, Subsynchronous Resonance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8, Alignment of Transaction Timing to the PUCT Performance Measur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4, Clarification of Telemetered Value of HSL for Combined Cycle Generation Resources providing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6, Clarification of Notification for Undeliverable Ancillary Servic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8, Market Notices for Resettlement Statements and True-up Settlement Timeline Chan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9, Minimum Quantity for DAM PTP Obligation Bi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0, Collateral Requirements for Counter-Parties with No Load or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1, Counter-Party Specific Calculations for M1 Variabl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2, Replace Planning and Operations Information Website* References with M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26, ORDC Price Reversal Mitigation Enhanc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ology for Implementing Operating Reserve Demand Curve (ORDC) to Calculate Real-Time Reserve Price Adde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3, Clarification of Generic Transmission Limit Po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4, Modification to Submission Timeline for Changes to Emergency Operations and Weatherization Pla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1, Modifications to CDR Wind Capacity Valu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5, PVGR Foreca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7, Energy Offer Flexibil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34, Rescind Telemetry Performance Calculation Exclusion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3, Measurement and Evaluation of  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4, Generation Resource Operational Designation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5, Clarification of Non-Spin Requirements and Operational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6, ORDC Price Reversal Mitigation Enhanc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7, Augmented ORDC to Include Reliability Factor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8, Notification of Financial Impact of Settlement Dispu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9, Removal of Black Start Plan Posting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0, As-Built Clarifications to Settlements of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0, Macomber Map System Operations Test Environment Enhance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ice of Withdrawal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4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4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47:00Z</dcterms:created>
  <dc:creator>ROS 091108</dc:creator>
  <dc:description/>
  <cp:keywords/>
  <dc:language>en-US</dc:language>
  <cp:lastModifiedBy>Albracht, Brittney</cp:lastModifiedBy>
  <cp:lastPrinted>2014-05-08T08:49:00Z</cp:lastPrinted>
  <dcterms:modified xsi:type="dcterms:W3CDTF">2014-06-04T20:51:00Z</dcterms:modified>
  <cp:revision>6</cp:revision>
  <dc:subject/>
  <dc:title>1</dc:title>
</cp:coreProperties>
</file>