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ority Mediu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0/19/10, the ERCOT Board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0/11, a revised Impact Analysis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7/11, PRS considered the impact assessment for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3/11, TAC considered the impact assessment for NOGRR050.</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PRS unanimously voted to endorse and forward the impact assessment for NOGRR050 to TAC and to revise the Priority to Medium.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ERCOT Staff sought PRS endorsement of impact assessments for “Phase 1” parking deck NPRRs.  ERCOT Staff advised that NOGRR050’s priority, as a companion to NPRR219, should be downgraded and the Cost Benefit Analysis for NPRR219 is not favorable to automation.  It was stated that NOGRR050 should be slated for a future year’s consider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the impact assessment for NOGRR050 as recommended by PRS in the 2/17/11 PRS Report – Impact Assess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19/10, the ERCOT Board approved NOGRR050 as recommended by TAC in the 10/7/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boren@ercot.co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6:00Z</dcterms:created>
  <dc:creator>Jim Street</dc:creator>
  <dc:description/>
  <cp:keywords/>
  <dc:language>en-US</dc:language>
  <cp:lastModifiedBy>ERCOT 030311</cp:lastModifiedBy>
  <cp:lastPrinted>2001-06-20T11:28:00Z</cp:lastPrinted>
  <dcterms:modified xsi:type="dcterms:W3CDTF">2011-03-04T12:56:00Z</dcterms:modified>
  <cp:revision>2</cp:revision>
  <dc:subject/>
  <dc:title>Protocols Workshop</dc:title>
</cp:coreProperties>
</file>