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304074053"/>
      <w:bookmarkStart w:id="1" w:name="__Fieldmark__0_130407405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04074053"/>
      <w:bookmarkStart w:id="3" w:name="__Fieldmark__1_130407405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304074053"/>
      <w:bookmarkStart w:id="5" w:name="__Fieldmark__2_130407405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304074053"/>
      <w:bookmarkStart w:id="7" w:name="__Fieldmark__3_130407405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304074053"/>
      <w:bookmarkStart w:id="9" w:name="__Fieldmark__4_130407405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04074053"/>
      <w:bookmarkStart w:id="11" w:name="__Fieldmark__5_130407405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04074053"/>
      <w:bookmarkStart w:id="13" w:name="__Fieldmark__6_130407405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304074053"/>
      <w:bookmarkStart w:id="15" w:name="__Fieldmark__7_130407405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304074053"/>
      <w:bookmarkStart w:id="17" w:name="__Fieldmark__8_130407405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304074053"/>
      <w:bookmarkStart w:id="19" w:name="__Fieldmark__9_130407405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