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y 1, 20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2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3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4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7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8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1</w:t>
        <w:tab/>
        <w:t>DAM Invoice</w:t>
        <w:tab/>
        <w:t>8-11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2</w:t>
        <w:tab/>
        <w:t>DAM Late Fee Invoice</w:t>
        <w:tab/>
        <w:t>8-13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1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1</w:t>
        <w:tab/>
        <w:t>RTM Initial Statement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2</w:t>
        <w:tab/>
        <w:t>RTM Final Statement</w:t>
        <w:tab/>
        <w:t>8-17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3</w:t>
        <w:tab/>
        <w:t>RTM True-Up Statement</w:t>
        <w:tab/>
        <w:t>8-19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4</w:t>
        <w:tab/>
        <w:t>RTM Resettlement Statement</w:t>
        <w:tab/>
        <w:t>8-20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21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22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Late Fee Invoice</w:t>
        <w:tab/>
        <w:t>8-23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5</w:t>
        <w:tab/>
        <w:t>Miscellaneous Invoice</w:t>
        <w:tab/>
        <w:t>8-24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May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May 1, 2014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2:00Z</dcterms:created>
  <dc:creator>COPS Market Guide and Communication Working Group</dc:creator>
  <dc:description/>
  <dc:language>en-US</dc:language>
  <cp:lastModifiedBy>A. Boren</cp:lastModifiedBy>
  <cp:lastPrinted>2006-02-07T10:01:00Z</cp:lastPrinted>
  <dcterms:modified xsi:type="dcterms:W3CDTF">2014-06-05T12:52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