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713722402"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054534015"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72788481"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87829408"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