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541702728"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851012360"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704758255"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298941949"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