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3300"/>
          <w:sz w:val="36"/>
          <w:szCs w:val="36"/>
        </w:rPr>
      </w:pPr>
      <w:r>
        <w:rPr>
          <w:b/>
          <w:color w:val="333300"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November 1, 2010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>
          <w:szCs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241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3pt" to="485.95pt,18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szCs w:val="24"/>
          <w:u w:val="single"/>
          <w:lang w:val="fr-FR"/>
        </w:rPr>
        <w:tab/>
        <w:t xml:space="preserve">              </w:t>
        <w:tab/>
        <w:tab/>
        <w:t xml:space="preserve">         </w:t>
        <w:tab/>
        <w:tab/>
      </w:r>
      <w:r>
        <w:rPr>
          <w:szCs w:val="24"/>
          <w:lang w:val="fr-FR"/>
        </w:rPr>
        <w:tab/>
        <w:t xml:space="preserve">Fecha de vencimiento/Sin límite: </w:t>
      </w:r>
      <w:r>
        <w:rPr>
          <w:szCs w:val="24"/>
          <w:u w:val="single"/>
          <w:lang w:val="fr-FR"/>
        </w:rPr>
        <w:tab/>
        <w:t xml:space="preserve">______  </w:t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2385938987"/>
      <w:bookmarkStart w:id="1" w:name="__Fieldmark__0_2385938987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2385938987"/>
      <w:bookmarkStart w:id="3" w:name="__Fieldmark__1_2385938987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385938987"/>
      <w:bookmarkStart w:id="5" w:name="__Fieldmark__2_2385938987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Sharyland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385938987"/>
      <w:bookmarkStart w:id="7" w:name="__Fieldmark__3_2385938987"/>
      <w:bookmarkEnd w:id="7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385938987"/>
      <w:bookmarkStart w:id="9" w:name="__Fieldmark__4_2385938987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385938987"/>
      <w:bookmarkStart w:id="11" w:name="__Fieldmark__5_2385938987"/>
      <w:bookmarkEnd w:id="1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385938987"/>
      <w:bookmarkStart w:id="13" w:name="__Fieldmark__6_2385938987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385938987"/>
      <w:bookmarkStart w:id="15" w:name="__Fieldmark__7_2385938987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385938987"/>
      <w:bookmarkStart w:id="17" w:name="__Fieldmark__8_2385938987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18" w:name="__Fieldmark__9_2385938987"/>
      <w:bookmarkStart w:id="19" w:name="__Fieldmark__9_2385938987"/>
      <w:bookmarkEnd w:id="19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November 1, 2010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 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>
      <w:iCs w:val="false"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basedOn w:val="DefaultParagraphFont"/>
    <w:qFormat/>
    <w:rPr>
      <w:sz w:val="16"/>
      <w:szCs w:val="16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eading1Char">
    <w:name w:val="Heading 1 Char"/>
    <w:basedOn w:val="DefaultParagraphFont"/>
    <w:qFormat/>
    <w:rPr>
      <w:b/>
      <w:caps/>
      <w:sz w:val="24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56:00Z</dcterms:created>
  <dc:creator>ERCOT</dc:creator>
  <dc:description/>
  <cp:keywords/>
  <dc:language>en-US</dc:language>
  <cp:lastModifiedBy>Tindall</cp:lastModifiedBy>
  <cp:lastPrinted>2009-01-28T14:19:00Z</cp:lastPrinted>
  <dcterms:modified xsi:type="dcterms:W3CDTF">2010-11-01T13:35:00Z</dcterms:modified>
  <cp:revision>6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