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une 5, 2014 / 9:30am – 3:3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9 588 15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562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Minut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March 6, 2014 ROS Minutes (Vote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ril 3, 2014 ROS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1"/>
                <w:numId w:val="2"/>
              </w:numPr>
              <w:ind w:left="73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ch 2014</w:t>
            </w:r>
          </w:p>
          <w:p>
            <w:pPr>
              <w:pStyle w:val="Normal"/>
              <w:numPr>
                <w:ilvl w:val="1"/>
                <w:numId w:val="2"/>
              </w:numPr>
              <w:ind w:left="73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pril 2014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1"/>
                <w:numId w:val="2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arch 2014</w:t>
            </w:r>
          </w:p>
          <w:p>
            <w:pPr>
              <w:pStyle w:val="Normal"/>
              <w:numPr>
                <w:ilvl w:val="1"/>
                <w:numId w:val="2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pril 2014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neration Interconnection Status (GIS) Report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est-to-North Interconnection Reliability Operating Limi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. Spring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ynamics Working Group (DWG) </w:t>
            </w:r>
          </w:p>
          <w:p>
            <w:pPr>
              <w:pStyle w:val="Normal"/>
              <w:numPr>
                <w:ilvl w:val="0"/>
                <w:numId w:val="10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onversion from v32 to v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Chessmor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pdate – Critical Infrastructure Protection Working Group (CI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Has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 and ERCOT Board Update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ssignments/Open Action Items</w:t>
            </w:r>
          </w:p>
          <w:p>
            <w:pPr>
              <w:pStyle w:val="Normal"/>
              <w:numPr>
                <w:ilvl w:val="1"/>
                <w:numId w:val="8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nit Start-up Failures/Early RUCing</w:t>
            </w:r>
          </w:p>
          <w:p>
            <w:pPr>
              <w:pStyle w:val="Normal"/>
              <w:numPr>
                <w:ilvl w:val="1"/>
                <w:numId w:val="8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Review of ERCOT Planning Process </w:t>
            </w:r>
          </w:p>
          <w:p>
            <w:pPr>
              <w:pStyle w:val="Normal"/>
              <w:numPr>
                <w:ilvl w:val="1"/>
                <w:numId w:val="8"/>
              </w:numPr>
              <w:ind w:left="731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Evaluate the Early Release of HASL to SCED under ORDC (PDCWG/QMWG)</w:t>
            </w:r>
          </w:p>
          <w:p>
            <w:pPr>
              <w:pStyle w:val="Normal"/>
              <w:numPr>
                <w:ilvl w:val="1"/>
                <w:numId w:val="8"/>
              </w:numPr>
              <w:ind w:left="73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Update – Wind Temperature Data (R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J. Billo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RCOT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mmary – Recommendations for Improvements to Black Start Pla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Morri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Woodfin / K. Blackm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. Krosk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29, Implement Operational Preparedness for Geomagnetic Disturbanc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. Owe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eomagnetic Disturbance Task Force (GMDTF)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7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sband GMDTF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:55 p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Niemey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OS Direction Regarding Review of Constrained Generation Resources (Vote) 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equest for Withdrawal – PGRR028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valuation of Compliance with Reactive Requirements (Vote)</w:t>
            </w:r>
          </w:p>
          <w:p>
            <w:pPr>
              <w:pStyle w:val="Normal"/>
              <w:numPr>
                <w:ilvl w:val="0"/>
                <w:numId w:val="4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ation of PLWG Leadership (Vote)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hair – Brad Schwarz</w:t>
            </w:r>
          </w:p>
          <w:p>
            <w:pPr>
              <w:pStyle w:val="Normal"/>
              <w:numPr>
                <w:ilvl w:val="1"/>
                <w:numId w:val="4"/>
              </w:numPr>
              <w:ind w:left="73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Vice Chair – Brad Bel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nhandle Planning Efforts/System Strengt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 / F. Huang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eady State Working Group (SS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Roch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1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 Report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Hatfield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Hatfiel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uly 10, 20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7, 20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1/07/13 - Evaluate early release of HASL to SCED under ORDC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TAC further directed at their 01/28/14 meeting that this effort be coordinated with ERCOT and WMS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2"/>
                <w:szCs w:val="22"/>
              </w:rPr>
              <w:t>12/12/13 NPRR576, Changing Non-Spin Service to be Dispatched by ERCOT (formerly “Changing Non-Spin Service to an Off-Line Service”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PGRR028, Evaluation of Compliance with Reactive Requi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28/14 - Coordinate with ERCOT the need to add (verify) resource temperature limits in RARF to improve forecasting of Wind Resources during icing and cold weather events (Resulting from 1/28/2014 presentation to TAC regarding 1/6/2014 EEA event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D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2/27/14 – TAC asked ROS to evaluate concerns that ERCOT is having to bring RUC units earlier than required because of unit start-up failures; review need for ERCOT Operating procedures for RUCing uni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WG/CM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57:00Z</dcterms:created>
  <dc:creator>balbracht</dc:creator>
  <dc:description/>
  <dc:language>en-US</dc:language>
  <cp:lastModifiedBy>Albracht, Brittney</cp:lastModifiedBy>
  <cp:lastPrinted>2013-08-06T08:51:00Z</cp:lastPrinted>
  <dcterms:modified xsi:type="dcterms:W3CDTF">2014-05-29T12:59:00Z</dcterms:modified>
  <cp:revision>3</cp:revision>
  <dc:subject/>
  <dc:title>ERCOT Reliability and Operations Subcommittee (ROS) MEETING</dc:title>
</cp:coreProperties>
</file>