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valuation of Compliance with Reactive Requir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5, 20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rad Schwarz on behalf of the Planning Working Group (PLWG)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schwarz@huntpower.com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Hunt Power, L.P.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214-855-6119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89-7425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At its April 23, 2014 meeting, PLWG discussed PGRR028.  The PLWG was in consensus to endorse the Request for Withdrawal of PGRR028 as submitted by ERCOT on April 17, 2014.</w:t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Revised Proposed Guide Language</w:t>
            </w:r>
          </w:p>
        </w:tc>
      </w:tr>
    </w:tbl>
    <w:p>
      <w:pPr>
        <w:pStyle w:val="H3"/>
        <w:spacing w:before="240" w:after="24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PGRR-12 PLWG Comments 0425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PGRR Comments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BodyTextNumberedChar1">
    <w:name w:val="Body Text Numbered Char1"/>
    <w:qFormat/>
    <w:rPr>
      <w:rFonts w:ascii="Arial" w:hAnsi="Arial" w:cs="Arial"/>
      <w:iCs/>
      <w:sz w:val="24"/>
      <w:lang w:val="en-US"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iCs w:val="false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spacing w:before="120" w:after="240"/>
      <w:ind w:left="720" w:hanging="360"/>
    </w:pPr>
    <w:rPr>
      <w:rFonts w:ascii="Arial" w:hAnsi="Arial" w:cs="Arial"/>
      <w:i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03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4-04-25T19:11:00Z</dcterms:modified>
  <cp:revision>4</cp:revision>
  <dc:subject/>
  <dc:title>Protocols Workshop</dc:title>
</cp:coreProperties>
</file>