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44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/>
              <w:t>Evaluation of Compliance with Reactive Requiremen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7, 20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>
          <w:trHeight w:val="44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i/>
                <w:i/>
                <w:color w:val="FF0000"/>
                <w:sz w:val="18"/>
                <w:szCs w:val="18"/>
              </w:rPr>
            </w:pPr>
            <w:r>
              <w:rPr/>
              <w:t>Submitter’s Informa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sabel Flores</w:t>
            </w:r>
          </w:p>
        </w:tc>
      </w:tr>
      <w:tr>
        <w:trPr>
          <w:trHeight w:val="37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iflores@ercot.com</w:t>
              </w:r>
            </w:hyperlink>
          </w:p>
        </w:tc>
      </w:tr>
      <w:tr>
        <w:trPr>
          <w:trHeight w:val="36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ERCOT 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Phone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248-6531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>
                <w:bCs w:val="false"/>
              </w:rPr>
              <w:t>Cell Numb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512-565-9117</w:t>
            </w:r>
          </w:p>
        </w:tc>
      </w:tr>
      <w:tr>
        <w:trPr>
          <w:trHeight w:val="3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Reason for Request for Withdrawal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>ERCOT submits this Request for Withdrawal of Planning Guide Revision Request (PGRR) 028, Evaluation of Compliance with Reactive Requirements, in order to re-evaluate the need for the intended clarification.  ERCOT may re-submit this proposal as a new PGRR or Nodal Protocol Revision Request (NPRR) if, after further evaluation, ERCOT believes the clarification is needed.</w:t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8PGRR-11 Request for Withdrawal 041714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Request for Withdrawal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lores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0:51:00Z</dcterms:created>
  <dc:creator>ERCOT/if</dc:creator>
  <dc:description/>
  <cp:keywords/>
  <dc:language>en-US</dc:language>
  <cp:lastModifiedBy>Tindall</cp:lastModifiedBy>
  <cp:lastPrinted>2001-06-20T11:28:00Z</cp:lastPrinted>
  <dcterms:modified xsi:type="dcterms:W3CDTF">2014-04-17T17:49:00Z</dcterms:modified>
  <cp:revision>3</cp:revision>
  <dc:subject/>
  <dc:title>Protocols Workshop</dc:title>
</cp:coreProperties>
</file>