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13362008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444745630"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