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ncillary Service Make-Whole Payments Under a Watch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1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Since the Settlements defined in NPRR605 are expected to be rare and will expire upon implementation of a System-Wide Offer Cap (SWCAP) of $9,000, ERCOT has determined that the most efficient implementation approach would be through manual process updates.  </w:t>
            </w:r>
            <w:r>
              <w:rPr/>
              <w:t xml:space="preserve">If NPRR605 is approved, Settlements and Billing (S&amp;B) and Market Management System (MMS) will create a manual business process to implement NPRR605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0:50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5-21T21:5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