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9, 2014 / 1:00 p.m. – 5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/>
      </w:pPr>
      <w:r>
        <w:rPr>
          <w:i/>
          <w:sz w:val="22"/>
          <w:szCs w:val="22"/>
        </w:rPr>
        <w:t>May 30, 2014 / 9:00 a.m. – 12:00 p.m. (if necessary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for </w:t>
      </w:r>
      <w:r>
        <w:rPr>
          <w:b/>
          <w:sz w:val="22"/>
          <w:szCs w:val="22"/>
        </w:rPr>
        <w:t xml:space="preserve">May 29, 2014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>653 781 785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/>
      </w:pPr>
      <w:hyperlink r:id="rId3">
        <w:r>
          <w:rPr>
            <w:rStyle w:val="InternetLink"/>
            <w:i/>
            <w:sz w:val="22"/>
            <w:szCs w:val="22"/>
          </w:rPr>
          <w:t>http://ercot.webex.com</w:t>
        </w:r>
      </w:hyperlink>
      <w:r>
        <w:rPr>
          <w:i/>
          <w:color w:val="000000"/>
          <w:sz w:val="22"/>
          <w:szCs w:val="22"/>
        </w:rPr>
        <w:t xml:space="preserve"> for </w:t>
      </w:r>
      <w:r>
        <w:rPr>
          <w:i/>
          <w:sz w:val="22"/>
          <w:szCs w:val="22"/>
        </w:rPr>
        <w:t xml:space="preserve">May 30, 2014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1 582 86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Audio Dial-In: 1.877.668.449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990"/>
        <w:gridCol w:w="54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ws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Leadership Elections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Decision on RATF Price Reversal Mitigation Assignment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Procedures and Policies (Vote)</w:t>
            </w:r>
          </w:p>
          <w:p>
            <w:pPr>
              <w:pStyle w:val="Normal"/>
              <w:numPr>
                <w:ilvl w:val="0"/>
                <w:numId w:val="14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for PGRR031, Implement 95% Facility Rating Limit in the Planning Criteria (Possible 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4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4, 201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5, Ancillary Service Make-Whole Payments Under a Watch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6, Removal of Risk Management Verification Fee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7, Short-Term System Adequacy Report Posting Modification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9, ERCOT System Administration Fee and User Fees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0, Eliminate Late Fees and Late Fee Invoices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2, Reduction of Cure Period Subsequent to Event of Default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3, Clarification of Fuel Adder into the Mitigated Offer Cap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, Requirements for Aggregate Load Resource Participation in the ERCOT Market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2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1, Clarification of Inadvertent Gain Proces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s Team (FAST)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ndependent Review of the Leander-Round Rock RPG Project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/>
            </w:pPr>
            <w:r>
              <w:rPr>
                <w:sz w:val="22"/>
                <w:szCs w:val="22"/>
              </w:rPr>
              <w:t xml:space="preserve">NPRR568, Real-Time Reserve Price Adder Based on Operating Reserve Demand Curve, Update 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Load Probability (LOLP) Update and Posting Calendar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s to the Assignments of Loads to NOIE and Competitive Load Zones in the Network Operations Model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y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14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2"/>
                <w:szCs w:val="22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lated to NPRR582, Refinements to Testing ERS – address testing requirements for all Resource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4/14 – Related to NPRR598, Clarify Inputs to PRC and ORDC – address additional ORDC enhancements including addressing bandwidth oscillations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27:00Z</dcterms:created>
  <dc:creator>Larry D. Grimm</dc:creator>
  <dc:description/>
  <cp:keywords/>
  <dc:language>en-US</dc:language>
  <cp:lastModifiedBy>Albracht, Brittney</cp:lastModifiedBy>
  <cp:lastPrinted>2014-05-21T10:22:00Z</cp:lastPrinted>
  <dcterms:modified xsi:type="dcterms:W3CDTF">2014-05-23T18:48:00Z</dcterms:modified>
  <cp:revision>13</cp:revision>
  <dc:subject/>
  <dc:title>BUSINESS</dc:title>
</cp:coreProperties>
</file>