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986058299"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888744295"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389053755"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612145428"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541231375"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714565190"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902370146"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