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Inadvertent Gain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16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tail Market Guide Revision Request (RMGRR) can take effect upon the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21RMGRR-05 Impact Analysis 0416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9:20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4-04-16T21:3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