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arket Notices for Resettlement Statements and True-up Settlement Timeline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ind w:left="342" w:hanging="27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ERCOT.com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If NPRR618 is approved, ERCOT.com will be updated to remove drop down options no longer needed as part of this NPR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18NPRR-02 Impact Analysis 042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2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4-29T16:3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