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Protocol Section 16.11.6; it eliminates discrepancies between Protocol and Standard Form Agreement language; and aligns terminology in Protocol Section 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4, NPRR612 and an Impact Analysis were posted.</w:t>
            </w:r>
          </w:p>
          <w:p>
            <w:pPr>
              <w:pStyle w:val="NormalArial"/>
              <w:numPr>
                <w:ilvl w:val="0"/>
                <w:numId w:val="8"/>
              </w:numPr>
              <w:tabs>
                <w:tab w:val="clear" w:pos="720"/>
                <w:tab w:val="left" w:pos="432" w:leader="none"/>
              </w:tabs>
              <w:ind w:left="432" w:hanging="360"/>
              <w:rPr/>
            </w:pPr>
            <w:r>
              <w:rPr/>
              <w:t>On 4/10/14, PRS considered NPRR6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r>
        <w:rPr>
          <w:b/>
          <w:i/>
          <w:szCs w:val="20"/>
        </w:rPr>
        <w:t>9.19</w:t>
        <w:tab/>
        <w:t>Partial Payments by Invoice Recipients</w:t>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28994259"/>
      <w:bookmarkStart w:id="1" w:name="__Fieldmark__6_24289942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428994259"/>
      <w:bookmarkStart w:id="3" w:name="__Fieldmark__7_24289942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428994259"/>
      <w:bookmarkStart w:id="5" w:name="__Fieldmark__8_24289942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428994259"/>
      <w:bookmarkStart w:id="7" w:name="__Fieldmark__9_24289942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428994259"/>
      <w:bookmarkStart w:id="9" w:name="__Fieldmark__10_24289942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428994259"/>
      <w:bookmarkStart w:id="11" w:name="__Fieldmark__11_24289942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428994259"/>
      <w:bookmarkStart w:id="13" w:name="__Fieldmark__12_242899425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428994259"/>
      <w:bookmarkStart w:id="15" w:name="__Fieldmark__13_2428994259"/>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1:00Z</dcterms:created>
  <dc:creator>Jim Street</dc:creator>
  <dc:description/>
  <dc:language>en-US</dc:language>
  <cp:lastModifiedBy>K. Landry</cp:lastModifiedBy>
  <cp:lastPrinted>2013-11-15T16:11:00Z</cp:lastPrinted>
  <dcterms:modified xsi:type="dcterms:W3CDTF">2014-04-15T15:01:00Z</dcterms:modified>
  <cp:revision>4</cp:revision>
  <dc:subject/>
  <dc:title>Protocols Workshop</dc:title>
</cp:coreProperties>
</file>