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UC options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ption Descrip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anguage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ifting mu by a factor of standard deviation (Augmented ORDC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ifts the ORDC curve by a standard deviation under set parameter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creases price and incents generators to come on line and reduces the need for RUCin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ming and sequence of when RUC decisions have to be made vs. when augmentation would become effective (possibly fixed with good advance notic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nhance the differences in shape as cross over time period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hift startup risk from generators to buyer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sruption (reduced liquidity) in the bilateral marke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vorcing price signals from adder from available reserv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centives created relative to the buyback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aft OBD available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ifting mu by fixed MW amou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creases price and incents generators to come on line and reduces the need for RUCin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ming and sequence of when RUC decisions have to be made vs. when augmentation would become effective (possibly fixed with good advance notic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nhance the differences in shape as cross over time period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hift startup risk from generators to buyer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sruption (reduced liquidity) in the bilateral marke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vorcing price signals from adder from available reserv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centives created relative to the buyback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aft OBD available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emoving RUC HSL from Rs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vents out of merit resources from suppressing the adder for competitive resour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duces RUC short charge allocation cost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vorcing price signals from adder from available reserv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centives created relative to the buyback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veloped as Luminant Comments on NPRR598 would need updating to OBD language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ED pricing ru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laxing LSL down to zero, figuring out what system lambda would have bee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rectly adjusts system lambda for the impact of zero to LSL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plementation time could be longer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raft NPRR developed 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creasing AS procurement during risk period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uld replace need for RUC commitment with market-based product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RCOT discretion need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crease ORDC based on AS bu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y increase the HASL issue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 procurement methodology change would be needed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21:12:00Z</dcterms:created>
  <dc:creator>PRS 041014</dc:creator>
  <dc:description/>
  <dc:language>en-US</dc:language>
  <cp:lastModifiedBy>Anthony, Susan</cp:lastModifiedBy>
  <dcterms:modified xsi:type="dcterms:W3CDTF">2014-04-16T21:12:00Z</dcterms:modified>
  <cp:revision>2</cp:revision>
  <dc:subject/>
  <dc:title/>
</cp:coreProperties>
</file>