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70285855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621398900"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