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tilize Initial Estimated Liability (IEL) Only During Initial Market Activ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3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Monitoring and Management (CMM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0:44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2-06T21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