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haryland Updat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6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0RMGRR-06 Impact Analysis 0416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9:18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4-04-16T21:1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