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350"/>
        <w:gridCol w:w="603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M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MOGRR Title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ommunications Regarding EPS Meter Repairs, and Related Notice Deadlines and Clarifica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10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Settlement Metering Operating Guide Revision Request (SMOGRR)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</w:t>
            </w:r>
            <w:r>
              <w:rPr/>
              <w:t>None identified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8:10:00Z</dcterms:created>
  <dc:creator>ERCOT/if</dc:creator>
  <dc:description/>
  <dc:language>en-US</dc:language>
  <cp:lastModifiedBy>K. Landry</cp:lastModifiedBy>
  <cp:lastPrinted>2007-01-12T08:31:00Z</cp:lastPrinted>
  <dcterms:modified xsi:type="dcterms:W3CDTF">2014-02-10T18:10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