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pril 9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Meeting Number: 652 585 902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3"/>
        <w:gridCol w:w="6917"/>
        <w:gridCol w:w="1769"/>
        <w:gridCol w:w="1201"/>
      </w:tblGrid>
      <w:tr>
        <w:trPr>
          <w:trHeight w:val="8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Draft March 5, 2014 WMS Meeting Minutes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RCOT Comments to OBD - Requirements for Aggregate Load Resource Participation in the ERCOT Markets (Vo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quirements for Data Submission to Support Aggregate Load Resource Participation in the ERCOT Markets (Vo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Retail Demand Response and Price Respon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Deployments for Resources under a PP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pact of releasing HASL MW on Pric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SM Methodology Review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Gonzale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05, Ancillary Service Make-Whole Payments Under a Watch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Lyon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233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93, Clarification of Generic Transmission Limit Posting Requirements (Vot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23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traint Competiveness Test (CCT) – ECI/HHI Calcul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23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on CRR Auctio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23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15 CRR Activity Calendar (Vot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2335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Maggio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pdate on NPRR588, Clarifications for PV Generation Resources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NPRR, PVGR Operations and Forecasting (Vote)</w:t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y Ahead Market (DAM) Collateral Parameters  (Vote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 Correlation Between Load and Prices (ORDC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Credit Insuranc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sults of seasonality draft NPRR back-casting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er-Party Re-entry into the ERCOT market</w:t>
            </w:r>
          </w:p>
          <w:p>
            <w:pPr>
              <w:pStyle w:val="ListParagraph"/>
              <w:spacing w:before="0" w:after="0"/>
              <w:ind w:left="365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Marti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MOGRR014, Communications Regarding EPS Meter Repairs, and Related Notice Deadlines and Clarifications (Vote)</w:t>
            </w:r>
          </w:p>
          <w:p>
            <w:pPr>
              <w:pStyle w:val="ListParagraph"/>
              <w:spacing w:before="0" w:after="0"/>
              <w:ind w:left="5" w:hanging="0"/>
              <w:contextualSpacing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Sumbera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595, RRS Load Treatment in ORDC (Vote)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RUC Process and Concerns post-NPRR568 Implementation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mmendations for ensuring capacity during cold weather events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tion Commissioning Check List and Resource Interconnection Handbook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DCRC changes effective in April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DP Report</w:t>
            </w:r>
          </w:p>
          <w:p>
            <w:pPr>
              <w:pStyle w:val="ListParagraph"/>
              <w:spacing w:before="0" w:after="0"/>
              <w:ind w:left="5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VCMRR, Verifiable Cost for Cancellation of RUC Committed Resources (Vote)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Mitigation during Exceptional Fuel Cost Events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igated Offer Caps for QSGRs and CCGR Power Augmentation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ifiable Costs for New Technologies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dy Whitman Index input to Verifiable Cost</w:t>
            </w:r>
          </w:p>
          <w:p>
            <w:pPr>
              <w:pStyle w:val="Normal"/>
              <w:ind w:left="365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Adequacy Task Force (RATF)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pdate – Pricing Impacts of Reliability Deployments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RS Deployment on ORDC Prices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ice Impact from Firm Load Shed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reatment of RMR Resources on ORDC Prices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RCOT’s Proposal for an Augmented ORDC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00 p.m. 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0"/>
                <w:numId w:val="3"/>
              </w:numPr>
              <w:ind w:left="365" w:hanging="365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mand Side Working Group (DSWG)</w:t>
            </w:r>
          </w:p>
          <w:p>
            <w:pPr>
              <w:pStyle w:val="BodyText2"/>
              <w:numPr>
                <w:ilvl w:val="0"/>
                <w:numId w:val="3"/>
              </w:numPr>
              <w:ind w:left="365" w:hanging="365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eration Adequacy Task Force (GATF)</w:t>
            </w:r>
          </w:p>
          <w:p>
            <w:pPr>
              <w:pStyle w:val="Normal"/>
              <w:ind w:left="36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371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Open Action Item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</w:tc>
      </w:tr>
      <w:tr>
        <w:trPr>
          <w:trHeight w:val="1197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7, 2014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4, 201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7380"/>
        <w:gridCol w:w="1350"/>
        <w:gridCol w:w="1350"/>
      </w:tblGrid>
      <w:tr>
        <w:trPr>
          <w:tblHeader w:val="true"/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Date 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s – Timing of Transmission Outages and Enhanced Funding C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rove fidelity of market models with goal of improving convergence between markets and reducing shortfa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estion management, transmission overload and power balance – ORDC iss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of Load Resources on Capacity and Demand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for Generation Resources returning to Ser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Forecast transparency on webs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mitting Additional Reserves for Severe Weat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oscillation bandwidth for when RTOFFCAP is sent to zero (associated with NPRR 59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rify HSL treatment for CCGRs providing 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he impact of releasing HASL MW on price; work with PDCWG on reliability consider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Fuel Recovery (issues with the uniform use of HS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S Deployment on ORDC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mpact from Firm Load 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eatment of RMR Resources on ORDC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’s Proposal for an Augmented ORD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37:00Z</dcterms:created>
  <dc:creator>Albracht, Brittney</dc:creator>
  <dc:description/>
  <cp:keywords/>
  <dc:language>en-US</dc:language>
  <cp:lastModifiedBy>Albracht, Brittney</cp:lastModifiedBy>
  <cp:lastPrinted>2014-01-27T09:18:00Z</cp:lastPrinted>
  <dcterms:modified xsi:type="dcterms:W3CDTF">2014-04-07T21:10:00Z</dcterms:modified>
  <cp:revision>12</cp:revision>
  <dc:subject/>
  <dc:title/>
</cp:coreProperties>
</file>