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liminate Late Fees and Late Fee Invo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inor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Minor system changes to remove unnecessary code will be coupled with other projects for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0NPRR-02 Impact Analysis 03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4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4-03-26T21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