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April 10, 2014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7 567 90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119"/>
        <w:gridCol w:w="1925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119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3, 2014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8, 201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 Appeals Process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siness Case Process Improvement – Feedback to TAC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8, Clarifications for PV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7, Utilize Initial Estimated Liability (IEL) Only During Initial Market Activ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9, Removal of FGR-Specific Settlement Languag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0, Removal of Outdated Language to Scheduling and Operations of BLT Sec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1, Inclusion of Incremental Exposure in Mass Transitions to Counter-Parties that are Registered as QSEs and LSEs and Provide POLR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3, Clarification of Generic Transmission Limit Po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34, Rescind Telemetry Performance Calculation Exclusions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4, Modification to Submission Timeline for Changes to Emergency Operations and Weatherization Pla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5, Ancillary Service Make-Whole Payments Under a Watch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6, Removal of Risk Management Verification Fe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7, Short-Term System Adequacy Report Posting Mod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8, Alignment of Transaction Timing to the PUCT Performance Meas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9, ERCOT System Administration Fee and User Fe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0, Eliminate Late Fees and Late Fee Invo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1, Modifications to CDR Wind Capacity Valu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2, Reduction of Cure Period Subsequent to Event of Defaul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3, Clarification of Fuel Adder into the Mitigated Offer Cap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ice of Withdrawal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5, Clarification of Administrative Pricing Requirements for Self-Committed Combined Cycle Combustion Turbines on a Resource Committed by RUC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9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5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2, 201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07:00Z</dcterms:created>
  <dc:creator>ROS 091108</dc:creator>
  <dc:description/>
  <cp:keywords/>
  <dc:language>en-US</dc:language>
  <cp:lastModifiedBy>Albracht, Brittney</cp:lastModifiedBy>
  <cp:lastPrinted>2014-03-11T12:42:00Z</cp:lastPrinted>
  <dcterms:modified xsi:type="dcterms:W3CDTF">2014-04-03T20:50:00Z</dcterms:modified>
  <cp:revision>4</cp:revision>
  <dc:subject/>
  <dc:title>1</dc:title>
</cp:coreProperties>
</file>