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ERCOT Reliability and Operations Subcommittee (ROS) Meeting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RCOT Austin – 7620 Metro Center Drive – Austin, Texas 78749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ursday, April 3, 2014 / 9:30am – 12:30p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eeting Number: </w:t>
      </w:r>
      <w:r>
        <w:rPr>
          <w:rFonts w:cs="Times New Roman" w:ascii="Times New Roman" w:hAnsi="Times New Roman"/>
          <w:sz w:val="22"/>
          <w:szCs w:val="22"/>
        </w:rPr>
        <w:t>656 215 215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eeting Password: </w:t>
      </w:r>
      <w:r>
        <w:rPr>
          <w:rFonts w:cs="Times New Roman" w:ascii="Times New Roman" w:hAnsi="Times New Roman"/>
          <w:sz w:val="22"/>
          <w:szCs w:val="22"/>
        </w:rPr>
        <w:t>ROS562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760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29"/>
        <w:gridCol w:w="6426"/>
        <w:gridCol w:w="1620"/>
        <w:gridCol w:w="1185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Hatfield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genda Revie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Hatfield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pproval of March 6, 2014 ROS Minut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Hatfield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Technical Advisory Committee (TAC) Update</w:t>
            </w:r>
          </w:p>
          <w:p>
            <w:pPr>
              <w:pStyle w:val="Normal"/>
              <w:numPr>
                <w:ilvl w:val="0"/>
                <w:numId w:val="8"/>
              </w:numPr>
              <w:ind w:left="37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ssignments/Open Action Items</w:t>
            </w:r>
          </w:p>
          <w:p>
            <w:pPr>
              <w:pStyle w:val="Normal"/>
              <w:numPr>
                <w:ilvl w:val="0"/>
                <w:numId w:val="8"/>
              </w:numPr>
              <w:ind w:left="37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Critical Infrastructure Protection Working Group (CIPWG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Hatfield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Working Group (OWG)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7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NOGRR124, Additional VRT Requirement for IRRs (Vote) 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7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OGRR130, Alignment with NPRR555 and NPRR434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. Owen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:50 a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rformance, Disturbance, Compliance Working Group (PDCWG)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7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Re NPRR524, Resource Limits in Providing Ancillary Service (Vote)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7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PRR576, Changing Non-Spin Service to be Dispatched by ERCOT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Niemeyer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2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ning Working Group (PLWG)</w:t>
            </w:r>
          </w:p>
          <w:p>
            <w:pPr>
              <w:pStyle w:val="Normal"/>
              <w:numPr>
                <w:ilvl w:val="0"/>
                <w:numId w:val="5"/>
              </w:numPr>
              <w:ind w:left="371" w:hanging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ROS Direction regarding review of constrained Generation Resources (Possible Vote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Schwarz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0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oltage Reduction Task Force (VRTF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. Nashawati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4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7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ebruary 2014 Operations Report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ebruary 2014 System Planning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Springer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Billo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55 a.m.</w:t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Black Start Working Group (BSWG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Morri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ynamics Working Group (DWG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. O’Keefe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Resource Data Working Group (RDWG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Palen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Protection Working Group (SP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Mattei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eady State Working Group (SS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Rocha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 Reports: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Geomagnetic Disturbance Task Force (GMDTF) 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twork Data Support Working Group (NDSWG)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RC Reliability Working Group (NRWG)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hasor Measurement Task Force (PMTF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rkshop re NPRR562, Subsynchronous Resonance – after today’s ROS meeting – 1:00pm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orkshop/EEA – April 22, 2014, LCRA 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BA Workshop re NPRR219/NOGRR050/NOGRR034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 Hatfield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Hatfield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30 p.m.</w:t>
            </w:r>
          </w:p>
        </w:tc>
      </w:tr>
      <w:tr>
        <w:trPr>
          <w:trHeight w:val="864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y 8, 2014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une 5, 20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/07/13 - Evaluate early release of HASL to SCED under ORDC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TAC further directed at their 01/28/14 meeting that this effort be coordinated with ERCOT and WMS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DCWG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/12/13 NPRR576, Changing Non-Spin Service to be Dispatched by ERCOT (formerly “Changing Non-Spin Service to an Off-Line Service”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DCWG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1/06/14 - Review generation resources that are limited by transmission (resulting from similar efforts ongoing with Panhandle CREZ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1/06/14 - PGRR028, Evaluation of Compliance with Reactive Requirement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1/28/14 - Coordinate with ERCOT the need to add (verify) resource temperature limits in RARF to improve forecasting of Wind Resources during icing and cold weather events (Resulting from 1/28/2014 presentation to TAC regarding 1/6/2014 EEA event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DWG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2/27/14 – TAC asked ROS to evaluate concerns that ERCOT is having to bring RUC units earlier than required because of unit start-up failures; review need for ERCOT Operating procedures for RUCing unit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WG/CMWG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NumberedChar1">
    <w:name w:val="Body Text Numbered Char1"/>
    <w:qFormat/>
    <w:rPr/>
  </w:style>
  <w:style w:type="character" w:styleId="H4Char">
    <w:name w:val="H4 Char"/>
    <w:qFormat/>
    <w:rPr/>
  </w:style>
  <w:style w:type="character" w:styleId="H3Char">
    <w:name w:val="H3 Char"/>
    <w:qFormat/>
    <w:rPr>
      <w:b/>
      <w:bCs/>
      <w:i/>
      <w:iCs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Numbered">
    <w:name w:val="Body Text Numbered"/>
    <w:basedOn w:val="Normal"/>
    <w:qFormat/>
    <w:pPr>
      <w:overflowPunct w:val="true"/>
      <w:autoSpaceDE w:val="true"/>
      <w:spacing w:before="0" w:after="240"/>
      <w:ind w:left="720" w:hanging="720"/>
      <w:textAlignment w:val="auto"/>
    </w:pPr>
    <w:rPr/>
  </w:style>
  <w:style w:type="paragraph" w:styleId="H4">
    <w:name w:val="H4"/>
    <w:basedOn w:val="Normal"/>
    <w:qFormat/>
    <w:pPr>
      <w:keepNext w:val="true"/>
      <w:overflowPunct w:val="true"/>
      <w:autoSpaceDE w:val="true"/>
      <w:snapToGrid w:val="false"/>
      <w:spacing w:before="240" w:after="240"/>
      <w:ind w:left="1260" w:hanging="1260"/>
      <w:textAlignment w:val="auto"/>
    </w:pPr>
    <w:rPr/>
  </w:style>
  <w:style w:type="paragraph" w:styleId="H3">
    <w:name w:val="H3"/>
    <w:basedOn w:val="Normal"/>
    <w:qFormat/>
    <w:pPr>
      <w:keepNext w:val="true"/>
      <w:overflowPunct w:val="true"/>
      <w:autoSpaceDE w:val="true"/>
      <w:spacing w:before="240" w:after="240"/>
      <w:ind w:left="1080" w:hanging="1080"/>
      <w:textAlignment w:val="auto"/>
    </w:pPr>
    <w:rPr>
      <w:b/>
      <w:bCs/>
      <w:i/>
      <w:iCs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9:08:00Z</dcterms:created>
  <dc:creator>balbracht</dc:creator>
  <dc:description/>
  <cp:keywords/>
  <dc:language>en-US</dc:language>
  <cp:lastModifiedBy>Albracht, Brittney</cp:lastModifiedBy>
  <cp:lastPrinted>2013-08-06T08:51:00Z</cp:lastPrinted>
  <dcterms:modified xsi:type="dcterms:W3CDTF">2014-03-27T22:12:00Z</dcterms:modified>
  <cp:revision>11</cp:revision>
  <dc:subject/>
  <dc:title>ERCOT Reliability and Operations Subcommittee (ROS) MEETING</dc:title>
</cp:coreProperties>
</file>