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Generic Transmission Limit Posting Requiremen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06, 201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ill Hatfield on behalf of RO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ill.hatfield@lcra.org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ower Colorado River Authority (LCRA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730-625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March 6, 2014 meeting, ROS unanimously voted to endorse Nodal Protocol Revision Request (NPRR) 593 as submitted.  All Market Segments were present for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rPr>
          <w:rFonts w:cs="Arial"/>
        </w:rPr>
      </w:pPr>
      <w:r>
        <w:rPr>
          <w:rFonts w:cs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93NPRR-04 ROS Comments 0306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ll.hatfield@lcra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21:02:00Z</dcterms:created>
  <dc:creator>ERCOT/if</dc:creator>
  <dc:description/>
  <cp:keywords/>
  <dc:language>en-US</dc:language>
  <cp:lastModifiedBy>K. Landry</cp:lastModifiedBy>
  <cp:lastPrinted>2012-10-11T18:03:00Z</cp:lastPrinted>
  <dcterms:modified xsi:type="dcterms:W3CDTF">2014-03-06T21:17:00Z</dcterms:modified>
  <cp:revision>4</cp:revision>
  <dc:subject/>
  <dc:title>Protocols Workshop</dc:title>
</cp:coreProperties>
</file>