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1440"/>
        <w:gridCol w:w="61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OG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1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O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Alignment with NPRR555 and NPRR43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4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March 21, 20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40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Frank Owens on behalf of the Operations Working Group (OWG)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fowens@crosstexas.com</w:t>
              </w:r>
            </w:hyperlink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Cross Texas Transmission LLC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276-6122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348-3294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 xml:space="preserve">At its 3/19/14 meeting, OWG reviewed Nodal Operating Guide Revision Request (NOGRR) 130.  After discussion, OWG was in consensus to endorse NOGRR130 as submitted.   </w:t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Arial"/>
        <w:rPr>
          <w:rFonts w:ascii="Arial" w:hAnsi="Arial" w:cs="Arial"/>
        </w:rPr>
      </w:pPr>
      <w:r>
        <w:rPr>
          <w:rFonts w:cs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Cover Page Language</w:t>
            </w:r>
          </w:p>
        </w:tc>
      </w:tr>
    </w:tbl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ne.</w:t>
      </w:r>
    </w:p>
    <w:p>
      <w:pPr>
        <w:pStyle w:val="NormalArial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Guide Language</w:t>
            </w:r>
          </w:p>
        </w:tc>
      </w:tr>
    </w:tbl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ne.</w:t>
      </w:r>
    </w:p>
    <w:p>
      <w:pPr>
        <w:pStyle w:val="TextBody"/>
        <w:spacing w:before="12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32"/>
      </w:rPr>
      <w:t>NOG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owens@crosstexas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20:10:00Z</dcterms:created>
  <dc:creator>ERCOT/if</dc:creator>
  <dc:description/>
  <dc:language>en-US</dc:language>
  <cp:lastModifiedBy>Lisa Trow</cp:lastModifiedBy>
  <cp:lastPrinted>2001-06-20T11:28:00Z</cp:lastPrinted>
  <dcterms:modified xsi:type="dcterms:W3CDTF">2014-03-21T20:10:00Z</dcterms:modified>
  <cp:revision>2</cp:revision>
  <dc:subject/>
  <dc:title>Protocols Workshop</dc:title>
</cp:coreProperties>
</file>