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Retail Market Subcommittee (RMS)</w:t>
      </w:r>
      <w:r>
        <w:rPr/>
        <w:t xml:space="preserve"> Meeting Agenda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925"/>
        <w:gridCol w:w="1490"/>
        <w:gridCol w:w="1312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://www.ercot.com/committees/board/tac/rms/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Austin / 7620 Metro Center Drive / Austin, Texas 787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uesday, April 1, 2014 / 9:30 a.m.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http://ercot.webex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conference: 1-877-668-44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number:  658 720 32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eting password: RMS123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Note</w:t>
            </w:r>
            <w:r>
              <w:rPr>
                <w:color w:val="000000"/>
                <w:sz w:val="22"/>
                <w:szCs w:val="22"/>
              </w:rPr>
              <w:t>:  When logging into WebEx, please make note of your Personal Identification Number (PIN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ider Approval of March 4, 2014 RMS Meeting Minutes </w:t>
            </w:r>
            <w:r>
              <w:rPr>
                <w:b/>
                <w:sz w:val="22"/>
                <w:szCs w:val="22"/>
              </w:rPr>
              <w:t>(Vote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Scott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chnical Advisory Committee (TAC) Update 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Scott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rcial Operations Subcommittee (COPS)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Marsh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0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S Voting Item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:55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ft 2014 RMS Goals </w:t>
            </w:r>
            <w:r>
              <w:rPr>
                <w:b/>
                <w:sz w:val="22"/>
                <w:szCs w:val="22"/>
              </w:rPr>
              <w:t xml:space="preserve">(Vote)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vanced Metering Working Group (AMWG) Change Control Request - 2013-017 </w:t>
            </w:r>
            <w:r>
              <w:rPr>
                <w:b/>
                <w:sz w:val="22"/>
                <w:szCs w:val="22"/>
              </w:rPr>
              <w:t>(Vote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Standard Electronic Transaction (Texas SET) Working Group Change Control Request- 2013-800: Muni-Coop guidelines are different than the IOU guidelines for meter removal. Click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ere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(Vote)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Thurman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20, </w:t>
            </w:r>
            <w:r>
              <w:rPr>
                <w:bCs/>
                <w:sz w:val="22"/>
                <w:szCs w:val="22"/>
              </w:rPr>
              <w:t>Sharyland Update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Urgency </w:t>
            </w:r>
            <w:r>
              <w:rPr>
                <w:b/>
                <w:sz w:val="22"/>
                <w:szCs w:val="22"/>
              </w:rPr>
              <w:t>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Language </w:t>
            </w:r>
            <w:r>
              <w:rPr>
                <w:b/>
                <w:sz w:val="22"/>
                <w:szCs w:val="22"/>
              </w:rPr>
              <w:t xml:space="preserve">(Vote)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RMGRR121, Clarification of Inadvertent Gain Process</w:t>
            </w:r>
            <w:r>
              <w:rPr>
                <w:b/>
                <w:sz w:val="22"/>
                <w:szCs w:val="22"/>
              </w:rPr>
              <w:t xml:space="preserve"> (Vote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(WG) and Task Force (TF) Reports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25 a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.   AMWG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chatz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TDSP Meter Installs – TDSP update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.  Texas SET Working Group  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ehfeld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.  MarkeTrak Task Force (MTTF)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Jone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d).  Sharyland Transition Task Force (STTF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ryland Utilities Updated Number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.  Texas Data Transport Working Group (TDTWG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. Calzada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ncident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planned System Outage on March 11, 201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planned Outage, MIS Retail Transactions March 23 – March 27, 2014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0214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ypass CSA on Move Out Analysi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rterly Inadvertent Gain (IAG) Statistics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chelsen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:45 a.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.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erging Issues/Critical Upcoming Events/Other Business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45 a.m. 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08, Alignment of Transaction Timing to the PUCT Performance Measure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. Scott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122, Synchronization with NPRR608, Alignment of Transaction Timing to the PUCT Performance Measur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. Scott 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CenterPoint Energy CR Workshop Save the Date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3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– Houston, Texas at TopGolf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ail DR Workshop – April 9, 2014 – Met Center, Room 211.   Click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ere</w:t>
              </w:r>
            </w:hyperlink>
            <w:r>
              <w:rPr>
                <w:sz w:val="22"/>
                <w:szCs w:val="22"/>
              </w:rPr>
              <w:t xml:space="preserve"> for details.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d Items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11, Process Updates for the Request of Historical Usage Data via Smart Meter Texas Web Portal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</w:t>
            </w:r>
          </w:p>
          <w:p>
            <w:pPr>
              <w:pStyle w:val="Normal"/>
              <w:numPr>
                <w:ilvl w:val="0"/>
                <w:numId w:val="3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il 1, 2014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2790"/>
      </w:tblGrid>
      <w:tr>
        <w:trPr>
          <w:trHeight w:val="345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mments/Closed</w:t>
            </w:r>
          </w:p>
        </w:tc>
      </w:tr>
      <w:tr>
        <w:trPr>
          <w:trHeight w:val="345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83, </w:t>
            </w:r>
            <w:r>
              <w:rPr>
                <w:bCs/>
                <w:sz w:val="22"/>
                <w:szCs w:val="22"/>
              </w:rPr>
              <w:t>Validate That CSA Bypass Code in a Move-Out Request is From Current CSA CR of Recor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 02/04/201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quest for Withdrawal approved by RMS (3/4/14) and PRS (3/18/14), TAC will consider withdrawal request on 3/27/14.  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R776, Retail Data Transport Upgrade to NAESB EDM v2.2, includ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AESBv2.2  file type upgrad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 Meter Test (SMT) file type upgra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Flight Testing requirements </w:t>
            </w:r>
          </w:p>
          <w:p>
            <w:pPr>
              <w:pStyle w:val="Normal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TWG 01/10/201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Notification Timelin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DTWG 12/18/2013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Transition Timel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 09/18/20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s Transition Timelines and transactional processes were discussed at TAC (1/28/14 and 2/27/14), COPS (2/12/14 and 3/17/14) and RMS (2/4/14 and 3/4/14) without any additional request or action items on this topi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is time this item is considered closed as of March 24, 2014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GRR111, Process Updates for the Request of Historical Usage Data via Smart Meter Texas Web Port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WG 3/4/201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37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  <w:p>
            <w:pPr>
              <w:pStyle w:val="Normal"/>
              <w:ind w:right="-378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10</w:t>
            </w:r>
            <w:r>
              <w:rPr>
                <w:sz w:val="22"/>
                <w:szCs w:val="22"/>
              </w:rPr>
              <w:t xml:space="preserve"> – Payment Plan Switch-Hold Tracking Repo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8353 –</w:t>
            </w:r>
            <w:r>
              <w:rPr>
                <w:sz w:val="22"/>
                <w:szCs w:val="22"/>
              </w:rPr>
              <w:t xml:space="preserve"> Annual </w:t>
            </w:r>
            <w:r>
              <w:rPr>
                <w:iCs/>
                <w:sz w:val="22"/>
                <w:szCs w:val="22"/>
              </w:rPr>
              <w:t>Reports by Electric Utilities relating to meter tampering pursuant to §25.126(i)(1).  Reports are due April 1st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1121</w:t>
            </w:r>
            <w:r>
              <w:rPr/>
              <w:t xml:space="preserve"> – Rulemaking proceeding to amend PUC SUBST. </w:t>
            </w:r>
            <w:r>
              <w:rPr>
                <w:sz w:val="22"/>
                <w:szCs w:val="22"/>
              </w:rPr>
              <w:t>§25.214 and Pro-Forma Retail Delivery Tariff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41171 - </w:t>
            </w:r>
            <w:r>
              <w:rPr/>
              <w:t>Repository of Advanced Metering Implementation Documents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172</w:t>
            </w:r>
            <w:r>
              <w:rPr/>
              <w:t xml:space="preserve"> - Staff Monitoring of Final Releases for the Joint TDU Web Portal (timekeeping).  This project will be the repository for documents related to Third Party Access to the SMT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440" w:right="144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90" w:leader="none"/>
        <w:tab w:val="left" w:pos="5638" w:leader="none"/>
        <w:tab w:val="left" w:pos="6412" w:leader="none"/>
        <w:tab w:val="right" w:pos="9360" w:leader="none"/>
      </w:tabs>
      <w:jc w:val="right"/>
      <w:rPr>
        <w:sz w:val="20"/>
        <w:szCs w:val="20"/>
      </w:rPr>
    </w:pPr>
    <w:r>
      <w:rPr>
        <w:sz w:val="20"/>
        <w:szCs w:val="20"/>
      </w:rPr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oteladdress1">
    <w:name w:val="hoteladdress1"/>
    <w:qFormat/>
    <w:rPr>
      <w:rFonts w:ascii="Verdana" w:hAnsi="Verdana" w:cs="Arial"/>
      <w:color w:val="787878"/>
      <w:sz w:val="18"/>
      <w:szCs w:val="18"/>
    </w:rPr>
  </w:style>
  <w:style w:type="character" w:styleId="S1">
    <w:name w:val="s1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Datab1">
    <w:name w:val="datab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BodyText2">
    <w:name w:val="Body Text 2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" TargetMode="External"/><Relationship Id="rId3" Type="http://schemas.openxmlformats.org/officeDocument/2006/relationships/hyperlink" Target="http://ercot.webex.com/" TargetMode="External"/><Relationship Id="rId4" Type="http://schemas.openxmlformats.org/officeDocument/2006/relationships/hyperlink" Target="http://www.ercot.com/mktrules/guides/txset/changecontrols/" TargetMode="External"/><Relationship Id="rId5" Type="http://schemas.openxmlformats.org/officeDocument/2006/relationships/hyperlink" Target="http://www.ercot.com/calendar/2014/04/20140409-RetailDRWor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7:05:00Z</dcterms:created>
  <dc:creator>Kelly Landry</dc:creator>
  <dc:description/>
  <cp:keywords/>
  <dc:language>en-US</dc:language>
  <cp:lastModifiedBy>Clifton, Susan</cp:lastModifiedBy>
  <cp:lastPrinted>2014-02-18T10:17:00Z</cp:lastPrinted>
  <dcterms:modified xsi:type="dcterms:W3CDTF">2014-03-27T20:38:00Z</dcterms:modified>
  <cp:revision>13</cp:revision>
  <dc:subject/>
  <dc:title>RMS Agenda</dc:title>
</cp:coreProperties>
</file>